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TGroup1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180"/>
        <w:gridCol w:w="1960"/>
        <w:gridCol w:w="4140"/>
      </w:tblGrid>
      <w:tr>
        <w:trPr>
          <w:trHeight w:val="85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 5%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RA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RA BOX HEADER W/ GOLD PINS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54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8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RT 1-4 CONN.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BIFET OPAMP-8 PIN DI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52:00Z</dcterms:created>
  <dc:creator>John Rekisus</dc:creator>
  <dc:description/>
  <dc:language>en-US</dc:language>
  <cp:lastModifiedBy>John Rekisus</cp:lastModifiedBy>
  <dcterms:modified xsi:type="dcterms:W3CDTF">2003-06-26T18:54:00Z</dcterms:modified>
  <cp:revision>2</cp:revision>
  <dc:subject/>
  <dc:title>RTGroup1ConnRev0</dc:title>
</cp:coreProperties>
</file>