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TGroup5Conn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60"/>
        <w:gridCol w:w="1000"/>
        <w:gridCol w:w="1620"/>
        <w:gridCol w:w="5120"/>
      </w:tblGrid>
      <w:tr>
        <w:trPr>
          <w:trHeight w:val="81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laue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3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 35V RL ALUM ELECT- .3LS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3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 35V RL ALUM ELECT- .3LS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35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 35V RL ALUM ELECT- .3LS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U/63/ELRM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U 63V RL ALUM ELECT- .2 LS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60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6A 400PIV FASTRECOVERY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60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6A 400PIV FASTRECOVERY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60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6A 400PIV FASTRECOVERY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204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2A)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3 WAY ST LOCKINGHEADER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0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&amp;SKT-5X2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TRANSHDR+RIB+SKT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10RA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RA BOX HEADER W/ GOLDPINS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STOF-13X2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X2 DUAL ROW BOX MALE HDR-1.1" TALL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IROSE-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 PIN PANEL MNT CONN- PLUG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00000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UG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UG2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.250 STRAIGHT LUG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GROUP RT 5-8 CONNECTOR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WR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7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7 WAY ST LOCKINGHEADER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WR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7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7 WAY ST LOCKINGHEADER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SPEC12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8:55:00Z</dcterms:created>
  <dc:creator>John Rekisus</dc:creator>
  <dc:description/>
  <dc:language>en-US</dc:language>
  <cp:lastModifiedBy>John Rekisus</cp:lastModifiedBy>
  <dcterms:modified xsi:type="dcterms:W3CDTF">2003-06-26T18:55:00Z</dcterms:modified>
  <cp:revision>1</cp:revision>
  <dc:subject/>
  <dc:title>RTGroup5ConnRev0</dc:title>
</cp:coreProperties>
</file>