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TGroupMai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3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180"/>
        <w:gridCol w:w="1960"/>
        <w:gridCol w:w="4140"/>
      </w:tblGrid>
      <w:tr>
        <w:trPr>
          <w:trHeight w:val="85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 DIODE AXIAL-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 HDR-GOLD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8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RT MAI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6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6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TA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4MM DUALP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17.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17.5MM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ISHPAPER 73D3515-01 X SRS GEN P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BLK/WHT LINE  T-SH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BLK CA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Y BODY L-GRY C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Y C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BRACKET 77A4452-00 X-SER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1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77A3644-00 X8 POT 4-40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P TOP RT 77D3555-00  X8        N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584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P TOP 5-8RT 77D3555-00   X8    N</w:t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584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P REAR 5-8RT 77C3588-01  X8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RP REAR 1-4RT 77C3587-00  X8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5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GROUP MICRO BRIDGE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8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GROUP RT MAIN        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GROUP RT CONN 1-4    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56:00Z</dcterms:created>
  <dc:creator>John Rekisus</dc:creator>
  <dc:description/>
  <dc:language>en-US</dc:language>
  <cp:lastModifiedBy>John Rekisus</cp:lastModifiedBy>
  <dcterms:modified xsi:type="dcterms:W3CDTF">2003-07-11T20:35:00Z</dcterms:modified>
  <cp:revision>2</cp:revision>
  <dc:subject/>
  <dc:title>RTGroupMainRev0</dc:title>
</cp:coreProperties>
</file>