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ereoInputCon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2"/>
        <w:gridCol w:w="1010"/>
        <w:gridCol w:w="1688"/>
        <w:gridCol w:w="6055"/>
      </w:tblGrid>
      <w:tr>
        <w:trPr>
          <w:trHeight w:val="857" w:hRule="atLeast"/>
        </w:trPr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Part#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Value</w:t>
            </w:r>
          </w:p>
        </w:tc>
        <w:tc>
          <w:tcPr>
            <w:tcW w:w="6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CA-DUAL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UAL RCA JACKS- PC MOUNT 24MMHEIGHT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CA-DUAL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UAL RCA JACKS- PC MOUNT 24MMHEIGHT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CA-DUAL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UAL RCA JACKS- PC MOUNT 24MMHEIGHT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CA-DUAL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UAL RCA JACKS- PC MOUNT 24MMHEIGHT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97000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8 STEREO INPUT CONN PCB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4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01:00Z</dcterms:created>
  <dc:creator>John Rekisus</dc:creator>
  <dc:description/>
  <dc:language>en-US</dc:language>
  <cp:lastModifiedBy>John Rekisus</cp:lastModifiedBy>
  <dcterms:modified xsi:type="dcterms:W3CDTF">2003-06-26T19:02:00Z</dcterms:modified>
  <cp:revision>1</cp:revision>
  <dc:subject/>
  <dc:title>StereoInputConnRev0</dc:title>
</cp:coreProperties>
</file>