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8GroupBridge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4"/>
        <w:gridCol w:w="1231"/>
        <w:gridCol w:w="1404"/>
        <w:gridCol w:w="4353"/>
      </w:tblGrid>
      <w:tr>
        <w:trPr>
          <w:trHeight w:val="82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Part#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Value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300003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X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OXHDR-10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0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U/35/ELR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U 35V RL ALUM ELECT- .1 L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/50/CZA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00000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U/35/ELRM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U 35V RL ALUM ELECT- .1 L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970001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8 GROUP MICRO BRIDGE PCB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3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0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251004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B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IB&amp;SKT-5X2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X2 DUAL ROW TRANSHDR+RIB+SKT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200002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N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-9XSIP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200002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N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-9XSIP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59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59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16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59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59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62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700019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4HC16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ARALLEL-LOAD 8-BIT SHIFTREGI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5:48:00Z</dcterms:created>
  <dc:creator>John Rekisus</dc:creator>
  <dc:description/>
  <dc:language>en-US</dc:language>
  <cp:lastModifiedBy>John Rekisus</cp:lastModifiedBy>
  <dcterms:modified xsi:type="dcterms:W3CDTF">2003-06-24T15:49:00Z</dcterms:modified>
  <cp:revision>1</cp:revision>
  <dc:subject/>
  <dc:title>X-8GroupBridgeRev0</dc:title>
</cp:coreProperties>
</file>