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8HSMaster4Rev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320"/>
        <w:gridCol w:w="1660"/>
        <w:gridCol w:w="4840"/>
      </w:tblGrid>
      <w:tr>
        <w:trPr>
          <w:trHeight w:val="105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TR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 5% 50V 'V' MYLAR CAP- .2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TR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22 5% 100V MYLAR CAP- .2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TR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56 5% 100V MYLAR CAP- .2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N9/100/KTR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39 5% 100V MYLAR CAP- .2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TR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39 5% 100V MYLAR CAP- .2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N2/50/KTR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82 5% 50V MYLAR CAP- .2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3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35V RL ALUM ELECT- .1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3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35V RL ALUM ELECT- .1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60000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CLAM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MOUNT PLASTIC CABLE CLAMP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60000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CLAM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MOUNT PLASTIC CABLE CLAMP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60000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CLAM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MOUNT PLASTIC CABLE CLAMP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60000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CLAM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MOUNT PLASTIC CABLE CLAMP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1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3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6V3/TA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TANTALUM 10uF/6.3V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3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6V3/TA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TANTALUM 10uF/6.3V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1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1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P/50/CNAJ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PF 50V COG AXIAL CER CAP 5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3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6V3/TA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TANTALUM 10uF/6.3V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2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35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35V RL ALUM ELECT- .1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10/ELR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UF/10V.1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M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5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SP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2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 PIN DIP SOCKET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)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M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4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SPL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D2437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SPLAY, 4 0.2 CHARS 5X7 DOTMATRIX GREEN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SPL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D2437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SPLAY, 4 0.2 CHARS 5X7 DOTMATRIX GREEN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4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PH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07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&amp;SKT-5X2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TRANSHDR+RIB+SKT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12X2-RA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RA DUAL ROW MALE HDR-GOLD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30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SINK-TO22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 SINK CLIP-ON  TO-220H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30000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1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SINK-DIP8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 SINK CLIP-ON  DIP 8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0C32DI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-BIT MICRO CONTROLLER - 40PIN DIP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74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, OCTAL D FLIP FLOP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74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, OCTAL D FLIP FLOP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6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ALLEL-LOAD 8-BIT SHIFTREGISTER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650002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1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90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PTO-ISOLATOR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3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73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, OCTAL TRANSPARENT LATCH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5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C512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 64Kx8 CMOS EPROM W/ X8CODE REV 1.1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2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K12C68-P4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x8 CMOS NON-VOL RAM  DIP300 PKG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T138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 3-TO-8DECODER/DEMULTIPLEXER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0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2-INPUT NAND GATE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3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73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, OCTAL TRANSPARENT LATCH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3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73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, OCTAL TRANSPARENT LATCH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N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IN DUAL ROW PCB MALE RTANGLE W/SHORT EAR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2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M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6X1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 PIN LOCKING .1 MALEHDR-GOLD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07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M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&amp;SKT-13X2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X2 DUAL ROW TRANSHDR+RIB+SKT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M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12X2-RA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RA DUAL ROW MALE HDR-GOLD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RN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-9XSI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RN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-9XSI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+RED LED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7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G-MO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GRN LEDM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7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MASTER 4 HS MAIN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G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7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IN HEADER, 3 X 7 .025" SQPIN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G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7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IN HEADER, 3 X 7 .025" SQPIN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100-7X3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3 TRIP ROW FEMALERECEPTICLE -GOLD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10000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G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7805T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V POS VOLT REG - TO-220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1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1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ST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2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40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 PIN MACHINED DIP SOCKET.6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28/600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8 PIN MACHINED DIP SOCKET.600 LS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5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28/30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8 PIN DIP SOCKET .300 LS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7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CA0372-DIP8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POWER OPAMP-8 PIN DIP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0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7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54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FMR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72000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Y1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TAL-12.0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RYSTAL, 12.000MHz 20pF 100ppm (HC49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08:00Z</dcterms:created>
  <dc:creator>John Rekisus</dc:creator>
  <dc:description/>
  <dc:language>en-US</dc:language>
  <cp:lastModifiedBy>John Rekisus</cp:lastModifiedBy>
  <dcterms:modified xsi:type="dcterms:W3CDTF">2003-06-26T19:08:00Z</dcterms:modified>
  <cp:revision>1</cp:revision>
  <dc:subject/>
  <dc:title>X8HSMaster4Rev2</dc:title>
</cp:coreProperties>
</file>