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8RTMaster3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0"/>
        <w:gridCol w:w="960"/>
        <w:gridCol w:w="2220"/>
        <w:gridCol w:w="5100"/>
      </w:tblGrid>
      <w:tr>
        <w:trPr>
          <w:trHeight w:val="11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5/50/KTR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5/50V 10% POLY CAP- .2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100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100V RL ALUM ELECT-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100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100V RL ALUM ELECT-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100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100V RL ALUM ELECT-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50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 50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63/KTR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63V POLY CAP- .2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N/50/KTR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22 5% 50V MYLAR CAP- .2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TR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 5% 50V 'V' MYLAR CAP- .2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N/100/KTR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68 5% 100V MYLAR CAP- .2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10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UF/10V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,ELECTRO 470uF/25V.2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 PIN LOCKING .1 MALEHDR-GOLD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 PIN LOCKING .1 MALEHDR-GOLD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 PIN LOCKING .1 MALEHDR-GOLD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 PIN LOCKING .1 MALEHDR-GOLD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12X2-RA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RA DUAL ROW MALE HDR-GOLD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9X2-RA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RA DUAL ROW MALE HDR-GOLD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9X2-RA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RA DUAL ROW MALE HDR-GOLD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7X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 PIN LOCKING .1 MALEHDR-GOLD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N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IN DUAL ROW PCB MALE RTANGLE W/SHORT EAR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C3FPR-H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LR female vert.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203-02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PLASTIC TRS JACK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C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CHD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3X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1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1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1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1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DR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26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X2 DUAL ROW BOX MALE HDR-GOLD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MASTER 3 RT MAIN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-9XSIP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 x 9  2% 1/4W SIP10  9 RE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0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2-INPUT NAND GATE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4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X SCHMITT-TRIGGER INV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6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ALLEL-LOAD 8-BIT SHIFTREGISTER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0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2-INPUT NAND GATE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0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2-INPUT NAND GATE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00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2-INPUT NAND GATE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7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5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24:00Z</dcterms:created>
  <dc:creator>John Rekisus</dc:creator>
  <dc:description/>
  <dc:language>en-US</dc:language>
  <cp:lastModifiedBy>John Rekisus</cp:lastModifiedBy>
  <dcterms:modified xsi:type="dcterms:W3CDTF">2003-06-26T19:25:00Z</dcterms:modified>
  <cp:revision>1</cp:revision>
  <dc:subject/>
  <dc:title>X8RTMaster3Rev0</dc:title>
</cp:coreProperties>
</file>