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8RTMaster4Rev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3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80"/>
        <w:gridCol w:w="1140"/>
        <w:gridCol w:w="2140"/>
        <w:gridCol w:w="5760"/>
      </w:tblGrid>
      <w:tr>
        <w:trPr>
          <w:trHeight w:val="1080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3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3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3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3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F 100V COG CER CAP AXIAL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F 100V COG CER CAP AXIAL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P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PF 50V COG AXIAL CER CAP 5%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3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3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35V RL ALUM ELECT- 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10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UF/10V.1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0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1A)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500005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SP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CKET2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 PIN DIP SOCKET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M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M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M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M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M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M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4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SPL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D2437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SPLAY, 4 0.2 CHARS 5X7 DOTMATRIX GREEN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PH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30007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B&amp;SKT-5X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X2 DUAL ROW TRANSHDR+RIB+SKT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12X2-RA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RA DUAL ROW MALE HDR-GOLD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30000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S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SINK-DIP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 SINK CLIP-ON  DIP 8(USED WITH U17)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30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S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SINK-TO22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 SINK CLIP-ON  TO-220H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0C32DI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-BIT MICRO CONTROLLER - 40PIN DIP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1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, OCTAL D FLIP FLOP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1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, OCTAL D FLIP FLOP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1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1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1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6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ALLEL-LOAD 8-BIT SHIFTREGISTE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65000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1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90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PTO-ISOLATO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03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7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CTAL TRANSP LATCH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15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C51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 64Kx8 CMOS EPROM W/ X8CODE REV 1.1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K12C68-P4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Kx8 CMOS NON-VOL RAM  DIP300 PKG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T13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 3-TO-8DECODER/DEMULTIPLEXER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0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2-INPUT NAND GATE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03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7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CTAL TRANSP LATCH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03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7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CTAL TRANSP LATCH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50-CON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 PIN DUAL ROW PCB MALE RTANGLE W/SHORT EAR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M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6X1-RA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 PIN LOCKING RT ANG MALEHDR-GOLD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2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M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6X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 PIN LOCKING .1 MALEHDR-GOLD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3000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M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B&amp;SKT-13X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X2 DUAL ROW TRANSHDR+RIB+SKT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M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12X2-RA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RA DUAL ROW MALE HDR-GOLD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06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IDI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MP5PINDIN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RA SHIELDED 5 PIN DIN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06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IDI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MP5PINDIN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RA SHIELDED 5 PIN DIN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100000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REG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7805T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V POS VOLT REG - TO-220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RN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-9XSI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 x 9  2% 1/4W SIP10  9 RE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RN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-9XSI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 x 9  2% 1/4W SIP10  9 RE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+RED LED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7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G-MO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GRN LEDM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9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MASTER4 RT MAIN PCB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LG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7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IN HEADER, 3 X 7 .025" SQPIN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100-7X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3 TRIP ROW FEMALERECEPTICLE -GOLD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1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1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-100KX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 x 9  2% 1/4W SIP10  9RE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ST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C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CKET40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 PIN MACHINED DIP SOCKET.6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C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CKET28/30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8 PIN DIP SOCKET .3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500001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C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CKET28/600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8 PIN MACHINED DIP SOCKET.6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500005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C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CKET28/30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8 PIN DIP SOCKET .300 LS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M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PDT LATCHING SW- 5MM PCB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0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70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CA0372-DIP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POWER OPAMP-8 PIN DIP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9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5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6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8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720008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1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OXS120-2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RYSTAL, 12.000MHz 20pF100ppm (HC49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36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9:25:00Z</dcterms:created>
  <dc:creator>John Rekisus</dc:creator>
  <dc:description/>
  <dc:language>en-US</dc:language>
  <cp:lastModifiedBy>John Rekisus</cp:lastModifiedBy>
  <dcterms:modified xsi:type="dcterms:W3CDTF">2003-06-26T19:26:00Z</dcterms:modified>
  <cp:revision>1</cp:revision>
  <dc:subject/>
  <dc:title>X8RTMaster4Rev0</dc:title>
</cp:coreProperties>
</file>