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R20-24Master1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15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120"/>
        <w:gridCol w:w="2620"/>
        <w:gridCol w:w="670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6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34-CON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DUAL ROW PCB MALE RTANGLE W/SHORT EAR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8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34-CON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DUAL ROW PCB BOX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DIP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CLIP-ON  DIP 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A49B14B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TRS JACK- INSULATEDBUSH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R-1-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RT PC MOUNT 3 PIN FEMALE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ACK W/GND BAR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1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MASTER1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87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87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4X10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 NETWORK- 10K X 4  1% S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4X10K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 NETWORK- 10K X 4  1% S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87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875 (7/8"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875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875 (7/8"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7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CA0372-DIP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POWER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1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67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.400 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10:00Z</dcterms:created>
  <dc:creator>John Rekisus</dc:creator>
  <dc:description/>
  <dc:language>en-US</dc:language>
  <cp:lastModifiedBy>John Rekisus</cp:lastModifiedBy>
  <dcterms:modified xsi:type="dcterms:W3CDTF">2003-07-11T19:12:00Z</dcterms:modified>
  <cp:revision>1</cp:revision>
  <dc:subject/>
  <dc:title>XR20-24Master1Rev0</dc:title>
</cp:coreProperties>
</file>