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Master2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MALE RT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BOX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2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PIN LOCKING .1 MALE HDR-T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G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2G/2Y/1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F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 5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 1R/2Y/2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F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94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945 (24mm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94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945 (24mm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MASTER2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37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3/8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37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3/8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683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DB/STEP  12 LED DRIVERW/RECTIFI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21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SWITCHED AMP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21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SWITCHED AMP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A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0K-SV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VARIABLE 10K 1 TUR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22:00Z</dcterms:created>
  <dc:creator>John Rekisus</dc:creator>
  <dc:description/>
  <dc:language>en-US</dc:language>
  <cp:lastModifiedBy>John Rekisus</cp:lastModifiedBy>
  <dcterms:modified xsi:type="dcterms:W3CDTF">2003-07-11T19:22:00Z</dcterms:modified>
  <cp:revision>1</cp:revision>
  <dc:subject/>
  <dc:title>XR20-24Master2Rev0</dc:title>
</cp:coreProperties>
</file>