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XR20-24MasterSubRev0</w:t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40"/>
        <w:gridCol w:w="960"/>
        <w:gridCol w:w="1940"/>
        <w:gridCol w:w="5140"/>
      </w:tblGrid>
      <w:tr>
        <w:trPr>
          <w:trHeight w:val="1050" w:hRule="atLeast"/>
        </w:trPr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Part#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Location</w:t>
            </w:r>
          </w:p>
        </w:tc>
        <w:tc>
          <w:tcPr>
            <w:tcW w:w="19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Value</w:t>
            </w:r>
          </w:p>
        </w:tc>
        <w:tc>
          <w:tcPr>
            <w:tcW w:w="5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Description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30009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RKT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EY819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 MOUNT BRACKET #6-32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30009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RKT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EY819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 MOUNT BRACKET #6-32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30009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RKT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EY819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 MOUNT BRACKET #6-32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/100/CNA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F 100V COG CER CAP AXIAL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/100/CNA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F 100V COG CER CAP AXIAL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/100/CNA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F 100V COG CER CAP AXIAL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/100/CNA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F 100V COG CER CAP AXIAL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1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1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1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1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1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/100/CNA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F 100V COG CER CAP AXIAL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1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/100/CNA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F 100V COG CER CAP AXIAL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1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1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1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1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2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2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/100/CNA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F 100V COG CER CAP AXIAL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2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/100/CNA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F 100V COG CER CAP AXIAL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2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2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2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2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2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2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2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3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3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3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3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3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3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3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U/3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U 35V RL ALUM ELECT- .1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6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N/100/KTR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.022 5% 100V MYLAR CAP- .200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RADIAL ELECT 100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RADIAL ELECT 100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RADIAL ELECT 100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315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10002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ON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IDC-34-CON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4 PIN DUAL ROW PCB MALE RTANGLE W/SHORT EAR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1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1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1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00016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AD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00L-3X1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 PIN LOCKING .1 MALEHDR-GOLD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00016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AD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00L-3X1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 PIN LOCKING .1 MALEHDR-GOLD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00057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00-4X1-0.6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 WAY SING ROW 0.62" TALL 2 MALE HEADER-GOLD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00057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00-4X1-0.6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 WAY SING ROW 0.62" TALL 2 MALE HEADER-GOLD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00057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00-4X1-0.6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 WAY SING ROW 0.62" TALL 2 MALE HEADER-GOLD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00057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00-4X1-0.6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 WAY SING ROW 0.62" TALL 2 MALE HEADER-GOLD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00057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00-4X1-0.6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 WAY SING ROW 0.62" TALL 2 MALE HEADER-GOLD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00057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00-4X1-0.6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 WAY SING ROW 0.62" TALL 2 MALE HEADER-GOLD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00057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00-4X1-0.6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 WAY SING ROW 0.62" TALL 2 MALE HEADER-GOLD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00057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00-4X1-0.6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 WAY SING ROW 0.62" TALL 2 MALE HEADER-GOLD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300008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OXHDR-34-CON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4 PIN DUAL ROW PCB BOXHEADER- GOLD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30002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00-12X2-RA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X2 RA DUAL ROW MALE HDR-GOLD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10002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IDC-34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4 POSITN IDC HEADER- GOLD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10002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IDC-34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4 POSITN IDC HEADER- GOLD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00005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56-7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.156 CENTER 7 WAY ST LOCKINGHEADER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00017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00L-2X1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 PIN LOCKING .1 MALE HDR-TIN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600002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C3FAHR-1-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ORZ RT PC MOUNT 3 PIN FEMALEXLR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600002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C3FAHR-1-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ORZ RT PC MOUNT 3 PIN FEMALEXLR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600002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203-84G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LIM PC MOUNT PLASTIC TRSJACK W/GND BARB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600002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203-84G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LIM PC MOUNT PLASTIC TRSJACK W/GND BARB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010005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-5G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 SEG LED ARY-L169X LEDS2G/2Y/1R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010004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-5F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 SEG LED ARY-L169X LEDS 5G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01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-5A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 SEG LED ARY-L169X LEDS 1R/2Y/2G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010002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-BP/AD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IPOLAR T-1 LED AD HOUSING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000003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F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USE-MF-R065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ULTI FUSE 0.65 AMP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000003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F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USE-MF-R065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ULTI FUSE 0.65 AMP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XXXXXXX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H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TOFF/440/945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TANDOFF AL 3/16 HEX 4-40 X.945 (24mm)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XXXXXXX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H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TOFF/440/945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TANDOFF AL 3/16 HEX 4-40 X.945 (24mm)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XXXXXXX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H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EHOLE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OLE FOR 6-32 SEMS w/CONTACT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XXXXXXX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H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EHOLE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OLE FOR 6-32 SEMS w/CONTACT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XXXXXXX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H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EHOLE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OLE FOR 6-32 SEMS w/CONTACT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XXXXXXX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H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EHOLE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OLE FOR 6-32 SEMS w/CONTACT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XXXXXXX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H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EHOLE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OLE FOR 6-32 SEMS w/CONTACT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970010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B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B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-RACK MASTER2 PCB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N5551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PN SWITCH TO-92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N5551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PN SWITCH TO-92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N5551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PN SWITCH TO-92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N5551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PN SWITCH TO-92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5R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1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5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2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8K2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2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8K2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2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8K2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1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5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1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5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8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3K7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1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5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1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5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1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5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1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5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1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5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1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2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5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2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-FP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2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-FP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2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2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2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2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0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R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K01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4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4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0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4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R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4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-FP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4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4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5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5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4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3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6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4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3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7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7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7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7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7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7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7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7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7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7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23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3K2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8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8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8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8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8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8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8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8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8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8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23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3K2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9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9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9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9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9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M21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1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9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4R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4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9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3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9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1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23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9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3K2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4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9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3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5R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0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0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M21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4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0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3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0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1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23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0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3K2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4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0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3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1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0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4R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0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0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R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0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K62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23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3K2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0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K62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23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3K2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0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R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23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3K2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5R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23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3K2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0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K62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23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3K2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5R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0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K62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23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3K2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23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3K2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23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3K2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1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5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1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5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1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5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5R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1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5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3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0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K62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23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3K2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0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K62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5R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0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K62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2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8K2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M21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23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3K2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5R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M21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M21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23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3K2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1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4R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5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1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4R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0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R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0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K62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2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8K2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23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3K2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1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K49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23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3K2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1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5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5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5R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1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5K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2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8K2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2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8K2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2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8K2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900001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EW/4-40BH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#4-40 X 1/4 SOCKET BUTTONHEAD SCREW SS BLACK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900001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EW/4-40BH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#4-40 X 1/4 SOCKET BUTTONHEAD SCREW SS BLACK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760000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T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TOFF/440/375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TANDOFF AL 3/16 HEX 4-40 X3/8"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760000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T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TOFF/440/375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TANDOFF AL 3/16 HEX 4-40 X3/8"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165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T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TOFF/NY/.25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TANDOFF PLASTIC .2 ROUND X.250 TALL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165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T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TOFF/NY/.25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TANDOFF PLASTIC .2 ROUND X.250 TALL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165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T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TOFF/NY/.25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TANDOFF PLASTIC .2 ROUND X.250 TALL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165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T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TOFF/NY/.250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TANDOFF PLASTIC .2 ROUND X.250 TALL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4PDT-5M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PDT LATCHING SW- 5MM PCB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DT-5M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LATCHING SW- 5MM PCB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DT-5MM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LATCHING SW- 5MM PCB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21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A683A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DB/STEP  12 LED DRIVERW/RECTIFIER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114D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6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121D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SWITCHED AMP- 8 PIN DIP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6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121D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SWITCHED AMP- 8 PIN DIP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082DD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ELECTED DUAL BIFET OPAMP-8PIN DIP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082DD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ELECTED DUAL BIFET OPAMP-8PIN DIP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0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M358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ING SUPPLY DUAL OPAMP-8 PINDIP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114D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114D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7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114D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0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8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M358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ING SUPPLY DUAL OPAMP-8 PINDIP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21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9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4580D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1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4MM/50KW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0KW POT 14MM DUAL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0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2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2MM/50KW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0KW POT 12MM SING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0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3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2MM/50KW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0KW POT 12MM SING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1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4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4MM/50KW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0KW POT 14MM DUAL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00008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A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IMPOT-10K-SV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ESISTOR VARIABLE 10K 1 TUR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36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1T19:13:00Z</dcterms:created>
  <dc:creator>John Rekisus</dc:creator>
  <dc:description/>
  <dc:language>en-US</dc:language>
  <cp:lastModifiedBy>John Rekisus</cp:lastModifiedBy>
  <dcterms:modified xsi:type="dcterms:W3CDTF">2003-07-11T19:14:00Z</dcterms:modified>
  <cp:revision>2</cp:revision>
  <dc:subject/>
  <dc:title>Part#</dc:title>
</cp:coreProperties>
</file>