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R20-24OutputCon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-98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F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-WIR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-20 MASTER FADER WIRE ASSY3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-98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F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-WIR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-20 MASTER FADER WIRE ASSY3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-98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F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-WIR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-20 MASTER FADER WIRE ASSY3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-98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RI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ACK FADER WIRING29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-98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RIB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ACK FADER WIRING29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1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34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IN RIBBON SOCKET TOTRANSISTION ASS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7 WAY ST LOCKING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BOARD STACKER.500"</w:t>
            </w:r>
          </w:p>
        </w:tc>
      </w:tr>
      <w:tr>
        <w:trPr>
          <w:trHeight w:val="54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DRG-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2 OF 8 WAY SING ROW 0.5"TALL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BOARD STACKER.500"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BOARD STACKER.500"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8X1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BTM ENT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4X1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FEMALERECEPT-BTM ENT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8X1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BTM ENT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8X1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BTM ENT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8X1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BTM ENT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1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34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IN RIBBON SOCKET TOTRANSISTION ASS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8X1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BTM ENT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8X1-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BTM ENTRY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&amp;SKT-5X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TRANS HDR+RIB+TRANS HD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&amp;SKT-5X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 X 5 BOX 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BOARD STACKER.500"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BOARD STACKER .500"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BOARD STACKER.500"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CA-DUAL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RCA JACKS-GOLD  PC MOUNT24MM HEIGH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CA-DUAL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RCA JACKS-GOLD  PC MOUNT24MM HEIGH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N114BPCS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INSU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CA-DUAL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RCA JACKS-GOLD  PC MOUNT 24MM HEIGH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DI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P5PINDI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RA SHIELDED 5 PIN DI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DI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P5PINDI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RA SHIELDED 5 PIN DI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1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ACK OUTPUT CONNECTOR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 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PIN DIP SOCKE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PIN DIP SOCKE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PIN DIP SOCKE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50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1/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SPEC1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SPEC1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SPEC1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SM-2142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L LINE DRIVER- 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SM-2142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L LINE DRIVER- 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SM-2142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L LINE DRIVER- 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100MM-SLI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SLIM FADER-PCBMOUN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100MM-SLI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SLIM FADER-PCBMOUN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100MM-SLI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SLIM FADER-PCB MOU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24:00Z</dcterms:created>
  <dc:creator>John Rekisus</dc:creator>
  <dc:description/>
  <dc:language>en-US</dc:language>
  <cp:lastModifiedBy>John Rekisus</cp:lastModifiedBy>
  <dcterms:modified xsi:type="dcterms:W3CDTF">2003-07-11T19:24:00Z</dcterms:modified>
  <cp:revision>2</cp:revision>
  <dc:subject/>
  <dc:title>XR20-24OutputConnRev0</dc:title>
</cp:coreProperties>
</file>