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XR20-24StereoInputRev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115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2000"/>
        <w:gridCol w:w="7640"/>
      </w:tblGrid>
      <w:tr>
        <w:trPr>
          <w:trHeight w:val="9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art#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7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0/100/KTR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1 5% 100V MYLAR CAP- .200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50/ELR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50V RL ALUM ELECT- .14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50/ELR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50V RL ALUM ELECT- .14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50/ELR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50V RL ALUM ELECT- .14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50/ELR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50V RL ALUM ELECT- .14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0/100/KTR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1 5% 100V MYLAR CAP- .200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0/100/KTR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1 5% 100V MYLAR CAP- .200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U/10/ELR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UF 10V RL ALUM ELECT-13MMD X 15MM HIGH  .2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N/100/KTR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1 5% 100V MYLAR CAP- .200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8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N8/100/KTR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68 5% 100V MYLAR CAP- .200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9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U/25-U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33uF/25V .8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9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U/25-U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33uF/25V .8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/100/ELR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 100V RL ALUM ELECT-.1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0/100/KTR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1 5% 100V MYLAR CAP- .200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N/100/KTR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1 5% 100V MYLAR CAP- .200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8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N6/100/KTR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56 5% 100V MYLAR CAP- .200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8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2/100/KTR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22 5% 100V MYLAR CAP- .200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TR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22 5% 100V MYLAR CAP- .200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N/100/KTR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1 5% 100V MYLAR CAP- .200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8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N8/100/KTR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68 5% 100V MYLAR CAP- .200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TR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22 5% 100V MYLAR CAP- .200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8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N6/100/KTR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56 5% 100V MYLAR CAP- .200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U/10/ELR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UF 10V RL ALUM ELECT-13MMD X 15MM HIGH  .2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8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2/100/KTR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22 5% 100V MYLAR CAP- .200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TR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22 5% 100V MYLAR CAP- .200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N/100/KTRJ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1 5% 100V MYLAR CAP- .200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6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N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OXHDR-34-RA-C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4 PIN DUAL ROW PCB MALE RT ON ANGLE BOX HEADER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6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-4X1-CS-CON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WAY SINGLE ROW FEMALERECEPT-BTM ENTRY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6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-4X1-CS-CON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WAY SINGLE ROW FEMALERECEPT-BTM ENTRY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4X1-CON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X1MALE HEADER-GOLD 0.62HEIGHT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4X1-CON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X1MALE HEADER-GOLD 0.62HEIGHT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6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-4X1-CS-CON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WAY SINGLE ROW FEMALERECEPT-BTM ENTRY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6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-4X1-CS-CON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WAY SINGLE ROW FEMALERECEPT-BTM ENTRY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4X1-CON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X1MALE HEADER-GOLD 0.62HEIGHT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4X1-CON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X1MALE HEADER-GOLD 0.62HEIGHT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C3FAHR-1-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ORZ RT PC MOUNT 3 PIN FEMALEXLR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C3FAHR-1-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ORZ RT PC MOUNT 3 PIN FEMALEXLR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203-84G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LIM PC MOUNT PLASTIC TRSJACK W/GND BARB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203-84G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LIM PC MOUNT PLASTIC TRSJACK W/GND BARB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3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RED-CB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D T-1 LED  CB HOUSING-5MMLED HEIGHT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97001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R-20 STEREO INPUT PCB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TX-790A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TX-790A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TX-790A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TX-790A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32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5R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3R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K2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3R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3R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4R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5R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K2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5R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3R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3R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5R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1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32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32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1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32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5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CKET8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PIN DIP SOCKET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16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PACER/FADER/.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380" FADER SPACER38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16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PACER/FADER/.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380" FADER SPACER38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16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PACER/FADER/.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380" FADER SPACER38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16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PACER/FADER/.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380" FADER SPACER38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165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NY/.25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PLASTIC .2 ROUND X.250 TALL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165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NY/.250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PLASTIC .2 ROUND X.250 TALL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4PDT-5M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PDT LATCHING SW- 5MM PCB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4PDT-5M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PDT LATCHING SW- 5MM PCB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4PDT-5M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PDT LATCHING SW- 5MM PCB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358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ING SUPPLY DUAL OPAMP-8 PINDIP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10KC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C POT 14MM DUAL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50KW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4MM DUAL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50KW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4MM DUAL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50KW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4MM DUAL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50KW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4MM DUAL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10KA/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A/C-CC POT 14MM DUALC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00009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R-STR-RCK-17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Ax2 100MM FADER-PCB MOUNT17.5MM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D/10KC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C POT 12MM DUAL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D/10KB-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12MM DUALCC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D/10KB-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12MM DUALCC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D/10KB-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12MM DUALCC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10KB-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14MM DUALCC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D/10KB-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12MM DUALCC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D/50KW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DUAL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4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D/10KA/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A/C-CC POT 12MM DUALC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D/50KW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DUAL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D/50KW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DUAL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D/50KW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DUAL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D/50KW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DUAL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4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D/10KA/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A/C-CC POT 12MM DUALC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14/100KRD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RDX4 POT SING/QUAD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10KB-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14MM DUALCC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14/100KRD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RDX4 POT SING/QUAD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10KB-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14MM DUALCC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10KB-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14MM DUALCC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50KW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4MM DUAL</w:t>
            </w:r>
          </w:p>
        </w:tc>
      </w:tr>
      <w:tr>
        <w:trPr>
          <w:trHeight w:val="34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10KA/</w:t>
            </w:r>
          </w:p>
        </w:tc>
        <w:tc>
          <w:tcPr>
            <w:tcW w:w="76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A/C-CC POT 14MM DUAL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9:19:00Z</dcterms:created>
  <dc:creator>John Rekisus</dc:creator>
  <dc:description/>
  <dc:language>en-US</dc:language>
  <cp:lastModifiedBy>John Rekisus</cp:lastModifiedBy>
  <cp:lastPrinted>2003-07-11T15:19:00Z</cp:lastPrinted>
  <dcterms:modified xsi:type="dcterms:W3CDTF">2003-07-11T19:21:00Z</dcterms:modified>
  <cp:revision>1</cp:revision>
  <dc:subject/>
  <dc:title>Part#</dc:title>
</cp:coreProperties>
</file>