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X-VCAMaster1EqRev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960"/>
        <w:gridCol w:w="1940"/>
        <w:gridCol w:w="5440"/>
      </w:tblGrid>
      <w:tr>
        <w:trPr>
          <w:trHeight w:val="105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N9/10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39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N/10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5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N6/10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56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N/10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39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N/10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39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N9/10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39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N/10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39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N9/10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39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N9/10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39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N2/5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82 5% 5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N2/5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82 5% 5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N2/5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82 5% 5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N/10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5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N6/10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56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N/10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39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N/10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39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N2/5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82 5% 5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N/10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39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N/10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5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N/10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5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9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HDRG-8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FEMALERECEPT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MASTER 1 STEREO EQ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32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1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32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1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1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32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32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32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1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1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32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1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32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1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1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32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87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.875 (7/8")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87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.875 (7/8")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26/STEQ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RDX4+10KBCCX2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6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2/20KRD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RDX2-CC POT SING/DUAL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26/STEQ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RDX4+10KBCCX2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6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2/20KRD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RDX2-CC POT SING/DUAL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26/STEQ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RDX4+10KBCCX2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6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2/20KRD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RDX2-CC POT SING/DUAL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26/STEQ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RDX4+10KBCCX2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26/STEQ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RDX4+10KBCCX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8:08:00Z</dcterms:created>
  <dc:creator>John Rekisus</dc:creator>
  <dc:description/>
  <dc:language>en-US</dc:language>
  <cp:lastModifiedBy>John Rekisus</cp:lastModifiedBy>
  <dcterms:modified xsi:type="dcterms:W3CDTF">2003-08-11T18:12:00Z</dcterms:modified>
  <cp:revision>3</cp:revision>
  <dc:subject/>
  <dc:title>X-VCAMaster1EqRevC</dc:title>
</cp:coreProperties>
</file>