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4Main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CABLE CLA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CABLE CLA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CABLE CLA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CABLE CLA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 PIN DIP SOCKE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SPL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D243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LAY, 4 0.2 CHARS 5X7 DOT MATRIX GREE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SPL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D243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LAY, 4 0.2 CHARS 5X7 DOT MATRIX GREE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P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DIP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DIP 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TO22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TO-220 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0C32D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-BIT MICRO CONTROLLER - 40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 LATCH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 REGIST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9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TO-ISOLATO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C51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64Kx8 CMOS EPROM W/X-VCA CODE REV 1.0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K12C68-P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x8 CMOS NON-VOL RAM  DIP 300 PK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T13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3-TO-8 DECODER/DEMULTIPLEX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SCHMIT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SCHMIT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K12C68-P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x8 CMOS NON-VOL RAM  DIP 300 PKG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 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 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203-0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PLASTIC TRS J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-2-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PC MOUNT 3 PIN F XLR PLSTC W/SPR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 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2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 PIN BOX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13X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TRANS HDR+RIB+SK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H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KX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KX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+RED LE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G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GRN LED 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CA MASTER 4  MA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HEADER, 3 X 7 .025" SQ PIN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G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HEADER, 3 X 7 .025" SQ PIN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00-7X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3 TRIP ROW FEMALE RECEPTICLE 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600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MACHINED DIP SOCKET .6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3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DIP SOCKET .3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3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DIP SOCKET .3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 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 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CA0372-DIP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POWER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 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72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TAL-12.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RYSTAL, 12.000MHz 20p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6:00Z</dcterms:created>
  <dc:creator>John Rekisus</dc:creator>
  <dc:description/>
  <dc:language>en-US</dc:language>
  <cp:lastModifiedBy>John Rekisus</cp:lastModifiedBy>
  <dcterms:modified xsi:type="dcterms:W3CDTF">2003-08-11T18:16:00Z</dcterms:modified>
  <cp:revision>2</cp:revision>
  <dc:subject/>
  <dc:title>X-VCAMaster4MainRevC</dc:title>
</cp:coreProperties>
</file>