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MPX 100</w:t>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PERFORMANCE VERIFICATION SECTION</w:t>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8"/>
          <w:szCs w:val="28"/>
        </w:rPr>
        <w:t>FOR SERVICE MANUAL</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Author: Jim Ciardelli</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5/1/98</w:t>
      </w:r>
    </w:p>
    <w:p>
      <w:pPr>
        <w:pStyle w:val="Normal"/>
        <w:jc w:val="center"/>
        <w:rPr/>
      </w:pPr>
      <w:r>
        <w:rPr>
          <w:rFonts w:eastAsia="Bookman Old Style" w:cs="Bookman Old Style" w:ascii="Bookman Old Style" w:hAnsi="Bookman Old Style"/>
          <w:b/>
          <w:bCs/>
          <w:sz w:val="22"/>
          <w:szCs w:val="22"/>
        </w:rPr>
        <w:t>Rev: 2</w:t>
      </w:r>
      <w:r>
        <w:rPr>
          <w:rFonts w:eastAsia="Bookman Old Style" w:cs="Bookman Old Style" w:ascii="Bookman Old Style" w:hAnsi="Bookman Old Style"/>
          <w:sz w:val="22"/>
          <w:szCs w:val="22"/>
        </w:rPr>
        <w:t xml:space="preserve">      </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6/15/98</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b/>
          <w:bCs/>
          <w:sz w:val="22"/>
          <w:szCs w:val="22"/>
        </w:rPr>
        <w:t>Rev: 3</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Content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document contains a group of tests that verify the basic operation of the MPX 100.</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Required Equipment:</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ean, antistatic, well lit work are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igital Volt Met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ow Distortion Sine Wave Audio Oscillat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ereo Headphone Amplifi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2 Audio cables unbalanced and shielded ¼ phone plug on one en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nd an appropriate connector on the other end for the headphon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mplifier inpu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2 Audio cables unbalanced and shielded ¼ phone plug on one en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d an appropriate connector on the other end for the Audio Oscillat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utp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9V AC adapter (Lexicon type or equivalent; 1 amp min., 1.9 amp preferr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Double Footswitch, Marshall Model #FS02 or equivalent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¼ to ¼ stereo phones plug cable (6ft minimum) Switchcraft# 10BK10</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r equival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Initial Inspection:</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spect the unit for any obvious signs of physical damage. Verify that the front panel controls operate smoothly and correctly. ( Refer to the MPX 100 Owner’s Manual for detailed explanations of their functionality). Verify that all screws and rear panel jacks are secure, and inspect the AC power supply for any signs of physical damag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wer Up:</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numPr>
          <w:ilvl w:val="0"/>
          <w:numId w:val="2"/>
        </w:numPr>
        <w:tabs>
          <w:tab w:val="clear" w:pos="720"/>
          <w:tab w:val="left" w:pos="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9VAC adapter (provided with the MPX 100) to the isolated variable output of the Variac.</w:t>
      </w:r>
    </w:p>
    <w:p>
      <w:pPr>
        <w:pStyle w:val="Normal"/>
        <w:numPr>
          <w:ilvl w:val="0"/>
          <w:numId w:val="0"/>
        </w:numPr>
        <w:ind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2"/>
        </w:numPr>
        <w:tabs>
          <w:tab w:val="clear" w:pos="720"/>
          <w:tab w:val="left" w:pos="0" w:leader="none"/>
        </w:tabs>
        <w:ind w:left="720" w:hanging="720"/>
        <w:rPr>
          <w:rFonts w:ascii="Bookman Old Style" w:hAnsi="Bookman Old Style" w:eastAsia="Bookman Old Style" w:cs="Bookman Old Style"/>
          <w:b/>
          <w:b/>
          <w:bCs/>
          <w:sz w:val="24"/>
          <w:szCs w:val="24"/>
        </w:rPr>
      </w:pPr>
      <w:r>
        <w:rPr>
          <w:rFonts w:eastAsia="Bookman Old Style" w:cs="Bookman Old Style" w:ascii="Bookman Old Style" w:hAnsi="Bookman Old Style"/>
          <w:sz w:val="24"/>
          <w:szCs w:val="24"/>
        </w:rPr>
        <w:t>Connect the 9VAC adapter to the back of the MPX 100 connector label ed Pow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3"/>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Verify AC current draw is &lt;0.1 Amps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 normal power up the MPX 100 will run the following Diagnostic Tests. This Diagnostic Test sequence is displayed on the Front Panel LED’s for troubleshooting purposes. If any of the Clip (red) LED’s remain lit, a diagnostic failure has occurred and the MPX 100 should be repaired before proceed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8730" w:type="dxa"/>
        <w:jc w:val="left"/>
        <w:tblInd w:w="-15" w:type="dxa"/>
        <w:tblLayout w:type="fixed"/>
        <w:tblCellMar>
          <w:top w:w="0" w:type="dxa"/>
          <w:left w:w="108" w:type="dxa"/>
          <w:bottom w:w="0" w:type="dxa"/>
          <w:right w:w="108" w:type="dxa"/>
        </w:tblCellMar>
      </w:tblPr>
      <w:tblGrid>
        <w:gridCol w:w="1260"/>
        <w:gridCol w:w="3960"/>
        <w:gridCol w:w="816"/>
        <w:gridCol w:w="1074"/>
        <w:gridCol w:w="900"/>
        <w:gridCol w:w="720"/>
      </w:tblGrid>
      <w:tr>
        <w:trPr/>
        <w:tc>
          <w:tcPr>
            <w:tcW w:w="1260" w:type="dxa"/>
            <w:tcBorders>
              <w:top w:val="single" w:sz="6" w:space="0" w:color="000000"/>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 No.</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ind w:left="-198" w:right="-360" w:hanging="450"/>
              <w:jc w:val="center"/>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Edit</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ind w:right="-226" w:hanging="0"/>
              <w:rPr>
                <w:rFonts w:ascii="Courier" w:hAnsi="Courier" w:eastAsia="Courier" w:cs="Courier"/>
                <w:b/>
                <w:b/>
                <w:bCs/>
                <w:sz w:val="24"/>
                <w:szCs w:val="24"/>
              </w:rPr>
            </w:pPr>
            <w:r>
              <w:rPr>
                <w:rFonts w:eastAsia="Courier" w:cs="Courier" w:ascii="Courier" w:hAnsi="Courier"/>
                <w:b/>
                <w:bCs/>
                <w:sz w:val="24"/>
                <w:szCs w:val="24"/>
              </w:rPr>
              <w:t>Bypas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tore</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ind w:left="-108"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Tap</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ROM Checksu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2</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RA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WCS</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4</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Interrupt Timer</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5</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Audio Data File</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8</w:t>
            </w:r>
          </w:p>
        </w:tc>
        <w:tc>
          <w:tcPr>
            <w:tcW w:w="396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EEPROM Checksum</w:t>
            </w:r>
          </w:p>
        </w:tc>
        <w:tc>
          <w:tcPr>
            <w:tcW w:w="816"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1074"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bottom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bl>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0=OF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Functional Test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etup:</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numPr>
          <w:ilvl w:val="0"/>
          <w:numId w:val="4"/>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one end of a  5 pin Midi cable to the Midi Out/Thru connector on the rear of the MPX-100 and the other end to the Midi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5"/>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a dual style ¼ inch Footswitch to the footswitch jack on the rear panel of the MPX-100.</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numPr>
          <w:ilvl w:val="0"/>
          <w:numId w:val="6"/>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the “12” position on the Front pan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7"/>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ower on the MPX 100 while holding down the Bypass button on the Front pan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8"/>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Level L &amp; R ((green)) LED’s are lit, release the Bypass but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9"/>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e following LED’s are lit as indicated by the table bel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FF</w:t>
            </w:r>
          </w:p>
        </w:tc>
      </w:tr>
    </w:tbl>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ncoder/Switch/LED Test :</w:t>
      </w:r>
    </w:p>
    <w:p>
      <w:pPr>
        <w:pStyle w:val="Normal"/>
        <w:numPr>
          <w:ilvl w:val="0"/>
          <w:numId w:val="10"/>
        </w:numPr>
        <w:tabs>
          <w:tab w:val="clear" w:pos="720"/>
          <w:tab w:val="left" w:pos="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Variation knob to the # 6 position and verify the following LED’s are lit</w:t>
      </w:r>
    </w:p>
    <w:p>
      <w:pPr>
        <w:pStyle w:val="Normal"/>
        <w:widowControl w:val="false"/>
        <w:tabs>
          <w:tab w:val="clear" w:pos="720"/>
          <w:tab w:val="left" w:pos="-1440" w:leader="none"/>
        </w:tabs>
        <w:jc w:val="both"/>
        <w:rPr>
          <w:b/>
          <w:b/>
          <w:bCs/>
        </w:rPr>
      </w:pPr>
      <w:r>
        <w:rPr>
          <w:b/>
          <w:bCs/>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FF</w:t>
            </w:r>
          </w:p>
        </w:tc>
      </w:tr>
    </w:tbl>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1"/>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enter the Encoder/Switch/LED Test press the Store button on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ncoder Test:</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1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e Level L ((green)) LED is lit.</w:t>
      </w:r>
    </w:p>
    <w:p>
      <w:pPr>
        <w:pStyle w:val="Normal"/>
        <w:widowControl w:val="false"/>
        <w:numPr>
          <w:ilvl w:val="0"/>
          <w:numId w:val="0"/>
        </w:numPr>
        <w:ind w:left="36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1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Encoder one revolution in a clockwise direction one position at a time, and verify the Level L ((green)) LED is turned off after the encoder is turned one complete revolution. This is a indication the VARIATION Encoder has  passed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1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e Level R ((green)) LED is lit at this tim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14"/>
        </w:numPr>
        <w:tabs>
          <w:tab w:val="clear" w:pos="720"/>
          <w:tab w:val="left" w:pos="0" w:leader="none"/>
        </w:tabs>
        <w:ind w:left="720" w:hanging="72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sz w:val="24"/>
          <w:szCs w:val="24"/>
        </w:rPr>
        <w:t>Turn the PROGRAM Encoder one revolution in a clockwise direction one position at a time, and verify the Level R ((green)) LED is turned off (after the encoder is turned one complete revolution) to indicate the PROGRAM Encoder passed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erify all of the Front Panel LED’s are now off.</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Heading4"/>
        <w:jc w:val="both"/>
        <w:rPr/>
      </w:pPr>
      <w:r>
        <w:rPr>
          <w:rFonts w:eastAsia="Bookman Old Style" w:cs="Bookman Old Style" w:ascii="Bookman Old Style" w:hAnsi="Bookman Old Style"/>
          <w:b/>
          <w:bCs/>
        </w:rPr>
        <w:t>Switch</w:t>
      </w:r>
      <w:r>
        <w:rPr>
          <w:rFonts w:eastAsia="Bookman Old Style" w:cs="Bookman Old Style" w:ascii="Bookman Old Style" w:hAnsi="Bookman Old Style"/>
        </w:rPr>
        <w:t>/</w:t>
      </w:r>
      <w:r>
        <w:rPr>
          <w:rFonts w:eastAsia="Bookman Old Style" w:cs="Bookman Old Style" w:ascii="Bookman Old Style" w:hAnsi="Bookman Old Style"/>
          <w:b/>
          <w:bCs/>
        </w:rPr>
        <w:t>LED Test:</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numPr>
          <w:ilvl w:val="0"/>
          <w:numId w:val="15"/>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down the Right button on the footswitch. Verify the Right ((green)) level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6"/>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down the Left button on the footswitch. Verify the Left ((green)) level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7"/>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 the Front panel press and hold the Bypass button. Verify its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8"/>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the Tap button on the Front panel. Verify its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9"/>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Press and hold the Store button on the Front panel. Verify its LED is on.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20"/>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t this time when the Store button is released the MPX-100 will exit this test. This will be verified when the Store LED goes off and the 2 (green) level LED’s come on (to indicate the test has pass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sz w:val="24"/>
          <w:szCs w:val="24"/>
        </w:rPr>
        <w:t>ADC Pot Test:</w:t>
      </w:r>
    </w:p>
    <w:p>
      <w:pPr>
        <w:pStyle w:val="Normal"/>
        <w:widowControl w:val="false"/>
        <w:tabs>
          <w:tab w:val="clear" w:pos="720"/>
          <w:tab w:val="left" w:pos="-1440" w:leader="none"/>
        </w:tabs>
        <w:jc w:val="both"/>
        <w:rPr>
          <w:rFonts w:ascii="Bookman Old Style" w:hAnsi="Bookman Old Style" w:eastAsia="Bookman Old Style" w:cs="Bookman Old Style"/>
          <w:b/>
          <w:b/>
          <w:bCs/>
          <w:i/>
          <w:i/>
          <w:iCs/>
          <w:sz w:val="24"/>
          <w:szCs w:val="24"/>
        </w:rPr>
      </w:pPr>
      <w:r>
        <w:rPr>
          <w:rFonts w:eastAsia="Bookman Old Style" w:cs="Bookman Old Style" w:ascii="Bookman Old Style" w:hAnsi="Bookman Old Style"/>
          <w:b/>
          <w:bCs/>
          <w:i/>
          <w:i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Note: During the ADC Pot Test, each pot must be varied over its entire range from fully counter-clockwise, to fully clockwise, and back to fully counter-clockwise within 5 seconds. Otherwise the test will fail due to a time-out error. Therefore, the operator should be prepared to move the “MIX” pot as soon as the test is executed.</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1"/>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Turn the Mix, Effects Lvl/Bal &amp; Adjust pots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before the test is executed.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Variation knob to the # 7 position and verify the following LED’s are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3780" w:type="dxa"/>
        <w:jc w:val="left"/>
        <w:tblInd w:w="345" w:type="dxa"/>
        <w:tblLayout w:type="fixed"/>
        <w:tblCellMar>
          <w:top w:w="0" w:type="dxa"/>
          <w:left w:w="108" w:type="dxa"/>
          <w:bottom w:w="0" w:type="dxa"/>
          <w:right w:w="108" w:type="dxa"/>
        </w:tblCellMar>
      </w:tblPr>
      <w:tblGrid>
        <w:gridCol w:w="900"/>
        <w:gridCol w:w="1080"/>
        <w:gridCol w:w="900"/>
        <w:gridCol w:w="90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di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ypas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ore</w:t>
            </w:r>
          </w:p>
        </w:tc>
        <w:tc>
          <w:tcPr>
            <w:tcW w:w="90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F</w:t>
            </w:r>
          </w:p>
        </w:tc>
        <w:tc>
          <w:tcPr>
            <w:tcW w:w="1080"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w:t>
            </w:r>
          </w:p>
        </w:tc>
        <w:tc>
          <w:tcPr>
            <w:tcW w:w="900"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w:t>
            </w:r>
          </w:p>
        </w:tc>
        <w:tc>
          <w:tcPr>
            <w:tcW w:w="90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w:t>
            </w:r>
          </w:p>
        </w:tc>
      </w:tr>
    </w:tbl>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the Store button to execute the ADC Pot Tes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during the test, the Left (green) LED will be lit to indicate the test has been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xecuted , and the Mix pot is now under tes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 xml:space="preserve">4. Vary the Mix pot over its entire range from fully counter-clockwise </w:t>
      </w:r>
      <w:r>
        <w:rPr>
          <w:rFonts w:eastAsia="Bookman Old Style" w:cs="Bookman Old Style" w:ascii="Bookman Old Style" w:hAnsi="Bookman Old Style"/>
          <w:sz w:val="24"/>
          <w:szCs w:val="24"/>
        </w:rPr>
        <w:object w:dxaOrig="288" w:dyaOrig="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pt;height:14.4pt" filled="f" o:ole="">
            <v:imagedata r:id="rId6" o:title=""/>
          </v:shape>
          <o:OLEObject Type="Embed" ProgID="" ShapeID="ole_rId5" DrawAspect="Content" ObjectID="_1500780571" r:id="rId5"/>
        </w:object>
      </w:r>
      <w:r>
        <w:rPr>
          <w:rFonts w:eastAsia="Bookman Old Style" w:cs="Bookman Old Style" w:ascii="Bookman Old Style" w:hAnsi="Bookman Old Style"/>
          <w:sz w:val="24"/>
          <w:szCs w:val="24"/>
        </w:rPr>
        <w:t xml:space="preserve"> to fully</w:t>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clockwise </w:t>
      </w:r>
      <w:r>
        <w:rPr>
          <w:rFonts w:eastAsia="Bookman Old Style" w:cs="Bookman Old Style" w:ascii="Bookman Old Style" w:hAnsi="Bookman Old Style"/>
          <w:sz w:val="24"/>
          <w:szCs w:val="24"/>
        </w:rPr>
        <w:drawing>
          <wp:inline distT="0" distB="0" distL="0" distR="0">
            <wp:extent cx="189865" cy="189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within 5 seconds after the Lef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LED comes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fter turning the Mix pot the Left LED will start flashing. This will indicate the test for the Mix pot passed. The Left LED will then go out and the Right (green) LED will now be lit.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5"/>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Vary the Effects Lvl/Bal pot over its entire range from fully clockwise </w:t>
      </w:r>
      <w:r>
        <w:rPr>
          <w:rFonts w:eastAsia="Bookman Old Style" w:cs="Bookman Old Style" w:ascii="Bookman Old Style" w:hAnsi="Bookman Old Style"/>
          <w:sz w:val="24"/>
          <w:szCs w:val="24"/>
        </w:rPr>
        <w:drawing>
          <wp:inline distT="0" distB="0" distL="0" distR="0">
            <wp:extent cx="189865" cy="189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w:t>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fully clockwise </w:t>
      </w:r>
      <w:r>
        <w:rPr>
          <w:rFonts w:eastAsia="Bookman Old Style" w:cs="Bookman Old Style" w:ascii="Bookman Old Style" w:hAnsi="Bookman Old Style"/>
          <w:sz w:val="24"/>
          <w:szCs w:val="24"/>
        </w:rPr>
        <w:drawing>
          <wp:inline distT="0" distB="0" distL="0" distR="0">
            <wp:extent cx="189865" cy="189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within 5 seconds after th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Right LED comes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fter turning the Effects Lvl /Bal pot the Right LED will start flashing. This                                                                                                                                                                                                                   will indicate the test for the Effects Lvl/pot passed. Once passed the Right LED will stay on and then the Left level LED will ligh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7"/>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Vary the Adjust pot over its entire range from fully counter-clockwise </w:t>
      </w:r>
      <w:r>
        <w:rPr>
          <w:rFonts w:eastAsia="Bookman Old Style" w:cs="Bookman Old Style" w:ascii="Bookman Old Style" w:hAnsi="Bookman Old Style"/>
          <w:sz w:val="24"/>
          <w:szCs w:val="24"/>
        </w:rPr>
        <w:object w:dxaOrig="288" w:dyaOrig="2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pt;height:14.4pt" filled="f" o:ole="">
            <v:imagedata r:id="rId13" o:title=""/>
          </v:shape>
          <o:OLEObject Type="Embed" ProgID="" ShapeID="ole_rId12" DrawAspect="Content" ObjectID="_564707008" r:id="rId12"/>
        </w:object>
      </w:r>
      <w:r>
        <w:rPr>
          <w:rFonts w:eastAsia="Bookman Old Style" w:cs="Bookman Old Style" w:ascii="Bookman Old Style" w:hAnsi="Bookman Old Style"/>
          <w:sz w:val="24"/>
          <w:szCs w:val="24"/>
        </w:rPr>
        <w:t xml:space="preserve"> to fully clockwise </w:t>
      </w:r>
      <w:r>
        <w:rPr>
          <w:rFonts w:eastAsia="Bookman Old Style" w:cs="Bookman Old Style" w:ascii="Bookman Old Style" w:hAnsi="Bookman Old Style"/>
          <w:sz w:val="24"/>
          <w:szCs w:val="24"/>
        </w:rPr>
        <w:drawing>
          <wp:inline distT="0" distB="0" distL="0" distR="0">
            <wp:extent cx="189865" cy="1892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within 5 seconds after the Left LED comes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9. After turning the Adjust pot both LEDs will start flashing. This will indicate the test for the Adjust pot passed. Once passed the Left and Right LEDs remain on. This is a indication the ADC Pot Test is complet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36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Note: The position of the VARIATION Encoder is also displayed on the Front Panel LE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Midi Wraparound Test:</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2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Variation knob to the # 9 position and verify the following LEDs are 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N</w:t>
            </w:r>
          </w:p>
        </w:tc>
      </w:tr>
    </w:tbl>
    <w:p>
      <w:pPr>
        <w:pStyle w:val="Normal"/>
        <w:widowControl w:val="false"/>
        <w:tabs>
          <w:tab w:val="clear" w:pos="720"/>
          <w:tab w:val="left" w:pos="-1440" w:leader="none"/>
        </w:tabs>
        <w:ind w:left="36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9"/>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ing the Store button once at this time will execute the Midi                                         Wraparound Test.</w:t>
      </w:r>
    </w:p>
    <w:p>
      <w:pPr>
        <w:pStyle w:val="Normal"/>
        <w:widowControl w:val="false"/>
        <w:numPr>
          <w:ilvl w:val="0"/>
          <w:numId w:val="0"/>
        </w:numPr>
        <w:tabs>
          <w:tab w:val="clear" w:pos="720"/>
          <w:tab w:val="left" w:pos="-1440" w:leader="none"/>
        </w:tabs>
        <w:ind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s the Left and Right (green) Level LEDs will be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Listening Test: </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sz w:val="24"/>
          <w:szCs w:val="24"/>
        </w:rPr>
        <w:t>This test will allow you to test audio through the MPX 100 with and  without effects processing. This is helpful in troubleshooting an audio problem that may reside in the analog or digital circuitry. The first part of this test will be setup for no effects in the audio.</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etup:</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3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Using  two of the audio cables for the headphone amplifier, connect the MPX 100 rear L/R outputs to the L/R inputs of the amplifier.</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Using the Y connector, plug the single end into the output of  the sine wave audio oscillator, connect the Y end into the L/R inputs of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headphone amplifier volume control to its lowest leve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1"/>
        <w:rPr/>
      </w:pPr>
      <w:r>
        <w:rPr>
          <w:rFonts w:eastAsia="Bookman Old Style" w:cs="Bookman Old Style" w:ascii="Bookman Old Style" w:hAnsi="Bookman Old Style"/>
          <w:b w:val="false"/>
          <w:bCs w:val="false"/>
          <w:sz w:val="24"/>
          <w:szCs w:val="24"/>
        </w:rPr>
        <w:t xml:space="preserve">4. </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val="false"/>
          <w:bCs w:val="false"/>
          <w:sz w:val="24"/>
          <w:szCs w:val="24"/>
        </w:rPr>
        <w:t xml:space="preserve">For the Listening Test the Audio I/O test in the Extended Diagnostics is </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used. This test is without any effect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o enter the Extended Diagnostics, Audio I/O Test mode, Press &amp; Hold th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Bypass button while powering on the uni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fter the Power On Diagnostics have completed, Release the Bypass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when the Left &amp; Right Level (green) LED’s are li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5"/>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Position 13, and verify the Front Panel LED’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EDIT, BYPASS, STORE &amp; TAP) indicate the current position of the Variati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knob in bina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N</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Press the Store button to execute the test, and verify the Left &amp; Right Level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LED’s are li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9.  Input  a  1kHz sine wave at 0dBu to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0. Set the Input, Mix, Output, EffectsLvl/Bal, and Adjust knobs fully clockwise on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7"/>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ut on headphones, then set the headphone amplifier volume to a</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comfortable listening level.</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3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ndividually adjust the Input and Output potentiometers of the MPX 100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over their entire rang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3.Verify that no pops, clicks, or scratchiness is heard while turning th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control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ffects Listen Test:</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 Turn the Variation knob to position #14 and press the Store button. This wil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xit the MPX 100 out of extended diagnostics and place it into norma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operating mod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t this time verify the processed audio has no audible pops, clicks, or distor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hock Test:</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4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ift each corner of the MPX 100 off the bench 4 inches (4”) then drop.</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ote: To prevent damaging the unit, keep one corner of the unit touching the bench at all times.</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4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at no audio, or LED intermittence is caused by this ac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Audio Performance:</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Oscillator and Analyzer Default Setting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Unless otherwise noted the following settings are used for the audio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erformance test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Oscillator</w:t>
        <w:tab/>
        <w:tab/>
        <w:tab/>
        <w:t>Analyzer</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aveform: Sine</w:t>
        <w:tab/>
        <w:tab/>
        <w:t>Filter: Off</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utput: Unbal</w:t>
        <w:tab/>
        <w:tab/>
        <w:t>Bandwidth: 22Hz to 22kHz</w:t>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ab/>
        <w:t xml:space="preserve">    -25</w:t>
      </w:r>
      <w:r>
        <w:rPr>
          <w:rFonts w:eastAsia="Symbol" w:cs="Symbol" w:ascii="Symbol" w:hAnsi="Symbol"/>
          <w:sz w:val="24"/>
          <w:szCs w:val="24"/>
        </w:rPr>
        <w:t>W</w:t>
      </w:r>
      <w:r>
        <w:rPr>
          <w:rFonts w:eastAsia="Bookman Old Style" w:cs="Bookman Old Style" w:ascii="Bookman Old Style" w:hAnsi="Bookman Old Style"/>
          <w:sz w:val="24"/>
          <w:szCs w:val="24"/>
        </w:rPr>
        <w:tab/>
        <w:tab/>
        <w:t>Inputs 100k</w:t>
      </w:r>
      <w:r>
        <w:rPr>
          <w:rFonts w:eastAsia="Symbol" w:cs="Symbol" w:ascii="Symbol" w:hAnsi="Symbol"/>
          <w:sz w:val="24"/>
          <w:szCs w:val="24"/>
        </w:rPr>
        <w:t>W</w:t>
      </w:r>
      <w:r>
        <w:rPr>
          <w:rFonts w:eastAsia="Bookman Old Style" w:cs="Bookman Old Style" w:ascii="Bookman Old Style" w:hAnsi="Bookman Old Style"/>
          <w:sz w:val="24"/>
          <w:szCs w:val="24"/>
        </w:rPr>
        <w:t xml:space="preserve"> (except Gain=600</w:t>
      </w:r>
      <w:r>
        <w:rPr>
          <w:rFonts w:eastAsia="Symbol" w:cs="Symbol" w:ascii="Symbol" w:hAnsi="Symbol"/>
          <w:sz w:val="24"/>
          <w:szCs w:val="24"/>
        </w:rPr>
        <w:t>W</w:t>
      </w:r>
      <w:r>
        <w:rPr>
          <w:rFonts w:eastAsia="Bookman Old Style" w:cs="Bookman Old Style" w:ascii="Bookman Old Style" w:hAnsi="Bookman Old Style"/>
          <w:sz w:val="24"/>
          <w:szCs w:val="24"/>
        </w:rPr>
        <w: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Floa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etup:</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4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Connect the appropriate cable between the oscillator output and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MXP 100 Left input.</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appropriate cable between the analyzer input and the MPX 100 Left output.</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urn the MPX 100 front panel Input and Output knobs fully clockwise. </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urn the MPX 100 front panel Mix knob fully counterclockwise. </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Power cycle the MPX 100 while pressing and holding down the Bypass button. Wait a second or 2 until the Level LED’s come on. Then release the Bypass button. </w:t>
      </w:r>
    </w:p>
    <w:p>
      <w:pPr>
        <w:pStyle w:val="Normal"/>
        <w:widowControl w:val="false"/>
        <w:numPr>
          <w:ilvl w:val="0"/>
          <w:numId w:val="4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13 and press the Store button. This will plac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the MPX 100 in to the Audio I/O program  setting it up for the following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test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Gain Test:</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will check the input to output gain characteristic of the MPX 100 through the dry signal path.</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pply a 1kHz signal at 775mV to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2.  Verify an output from the MPX 100 of  1.95 V +/- 0.05V at the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3. Connect the oscillator output to the MPX 100 Righ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4. Connect the analyzer input to the MPX 100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erify an output of  1.95V  +/- 0.05V at the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ignal-to-Noise :</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checks the signal-to-noise through the MPX 100 signal path.</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5"/>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scale on the distortion analyzer to measure -50dBu signa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isconnect the oscillator from the MPX 100 input, or turn the oscillator off.</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7"/>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at the noise floor is  &lt;90dBr.</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oscillator output to the MPX 100 Lef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analyzer input to the MPX 100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peat the test, verifying the levels at the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HD+N:</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checks the THD+N through the MPX 100 signal path.</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pply a 1kHz signal at 220mV to the MPX 100 lef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sz w:val="24"/>
          <w:szCs w:val="24"/>
        </w:rPr>
        <w:t>2.  Adjust the scale on the distortion analyzer to measure % THD+N.</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5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a distortion level &lt;0.05% THD+N at the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oscillator output to the MPX 100 righ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analyzer input to the MPX 100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5"/>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a distortion level &lt;0.05% THD+N at the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requency Response:</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checks the frequency response of the MPX 100 through the  signal path at the following frequencie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20Hz, 3kHz, 5kHz, and 20kHz.</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pply a  220mV signal at 1kHz with the analyzer Bandwidth filters off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MPX 100 Righ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2. Use the output level at the MPX 100 Right output for the 0DB reference to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check frequency respons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3. Verify that the signal level output is within +/- 0.5dB of the reference a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the above frequencies.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4. Connect the oscillator output to the MPX 100 Lef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Connect the analyzer input to the MPX 100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7"/>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peat the test verifying levels for the MPX 100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wer Supply :</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5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move cover as described in disassembly / reassembly sec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lug the power pack of the MPX 100 to the unit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Set the DMM to measure VD and check the regulated voltages for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proper level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Supplies </w:t>
        <w:tab/>
        <w:tab/>
        <w:tab/>
        <w:t>Location</w:t>
        <w:tab/>
        <w:tab/>
        <w:tab/>
        <w:t>Rang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D</w:t>
        <w:tab/>
        <w:tab/>
        <w:tab/>
        <w:t xml:space="preserve">Marked test </w:t>
        <w:tab/>
        <w:tab/>
        <w:t>(4.85-5.25)</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 xml:space="preserve">points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Right of C6</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A</w:t>
        <w:tab/>
        <w:tab/>
        <w:tab/>
        <w:tab/>
        <w:t>Marked test</w:t>
        <w:tab/>
        <w:tab/>
        <w:tab/>
        <w:t>(4.75-5.25)</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 xml:space="preserve">points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Left of J6</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A</w:t>
        <w:tab/>
        <w:tab/>
        <w:tab/>
        <w:tab/>
        <w:t>Marked test</w:t>
        <w:tab/>
        <w:tab/>
        <w:tab/>
        <w:t>(4.75-5.25)</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 xml:space="preserve">points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Left of J6</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Restoring Factory Settings:</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ution, this Procedure will destroy any user settings or register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the Bypass button after powering up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the # 15 posi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the Store butt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MPX 100 will clear the registers then cycle through a normal power up.</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5.  It will now be in normal running mode  </w:t>
      </w:r>
    </w:p>
    <w:sectPr>
      <w:headerReference w:type="default" r:id="rId16"/>
      <w:footerReference w:type="default" r:id="rId17"/>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89480" cy="647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tretch>
                    <a:fillRect/>
                  </a:stretch>
                </pic:blipFill>
                <pic:spPr bwMode="auto">
                  <a:xfrm>
                    <a:off x="0" y="0"/>
                    <a:ext cx="2189480" cy="647700"/>
                  </a:xfrm>
                  <a:prstGeom prst="rect">
                    <a:avLst/>
                  </a:prstGeom>
                </pic:spPr>
              </pic:pic>
            </a:graphicData>
          </a:graphic>
        </wp:inline>
      </w:drawing>
    </w:r>
  </w:p>
  <w:p>
    <w:pPr>
      <w:pStyle w:val="Footer"/>
      <w:rPr>
        <w:rFonts w:ascii="Arial" w:hAnsi="Arial" w:eastAsia="Arial" w:cs="Arial"/>
        <w:sz w:val="16"/>
        <w:szCs w:val="16"/>
      </w:rPr>
    </w:pPr>
    <w:r>
      <w:rPr>
        <w:rFonts w:eastAsia="Arial" w:cs="Arial" w:ascii="Arial" w:hAnsi="Arial"/>
        <w:sz w:val="16"/>
        <w:szCs w:val="16"/>
      </w:rPr>
      <w:t>3 Oak Park, Bedford, MA 01730  Tel (781) 280-0300, Fax (781) 280-0499</w:t>
    </w:r>
  </w:p>
  <w:p>
    <w:pPr>
      <w:pStyle w:val="Header"/>
      <w:rPr>
        <w:rFonts w:ascii="Arial" w:hAnsi="Arial" w:eastAsia="Arial" w:cs="Arial"/>
        <w:sz w:val="16"/>
        <w:szCs w:val="16"/>
      </w:rPr>
    </w:pPr>
    <w:r>
      <w:rPr>
        <w:rFonts w:eastAsia="Arial" w:cs="Arial" w:ascii="Arial" w:hAnsi="Arial"/>
        <w:sz w:val="16"/>
        <w:szCs w:val="16"/>
      </w:rPr>
      <w:t>email: csupport@lexic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2.emf"/><Relationship Id="rId12" Type="http://schemas.openxmlformats.org/officeDocument/2006/relationships/oleObject" Target="embeddings/oleObject2.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2.e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20:41:00Z</dcterms:created>
  <dc:creator>Lexicon, Inc.</dc:creator>
  <dc:description/>
  <dc:language>en-US</dc:language>
  <cp:lastModifiedBy>Barbara Johnstone</cp:lastModifiedBy>
  <cp:lastPrinted>1998-06-15T15:18:00Z</cp:lastPrinted>
  <dcterms:modified xsi:type="dcterms:W3CDTF">1998-06-15T19:19:00Z</dcterms:modified>
  <cp:revision>53</cp:revision>
  <dc:subject/>
  <dc:title>Lexicon Inc</dc:title>
</cp:coreProperties>
</file>