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Lexicon Inc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3 Oak Park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Bedford, Ma 01730-1441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>Corrections To PCM 90 Service Manuals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 xml:space="preserve">Performance Verification / Troubleshooting Sections  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 xml:space="preserve">To Make it Compatible to New PCM 91 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Author: Jim Ciardelli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Date: 04/08/98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Rev 3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erformance Verification section: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I will be pointing out corrections to the PCN 90 document on this corrections document to prevent mark up confusion in the provided manual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age 3-2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XLR cables can also be used if ¼ inch cable are not available for hook up in the required equipment section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he picture of the back panel showing connections to test equipment must be updated to a PCM 91 back panel.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age 3-5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he following needs to replace the </w:t>
      </w: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Digital I/O Test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at the bottom of the pag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heir are 2 tests that will confirm both the S/PDIF and AES digital in and output ports of the PCM-91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he first test will test the S/PDIF inputs and outputs of the PCM-91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S/PDIF Test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: The PCM-91 has an on board wrap around test in its Extended Diagnostics  which will be used to test the S/PDIF circuit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Connect one end of a RCA cable to the S/PDIF IN jack and the other end to the S/PDIF OUT jack.</w:t>
      </w:r>
    </w:p>
    <w:p>
      <w:pPr>
        <w:pStyle w:val="Normal"/>
        <w:numPr>
          <w:ilvl w:val="0"/>
          <w:numId w:val="0"/>
        </w:numPr>
        <w:ind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Press and hold down the Control and Tempo buttons on the front panel and power up the PCM-91.</w:t>
      </w:r>
    </w:p>
    <w:p>
      <w:pPr>
        <w:pStyle w:val="Normal"/>
        <w:numPr>
          <w:ilvl w:val="0"/>
          <w:numId w:val="0"/>
        </w:numPr>
        <w:ind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Continue to hold down the buttons until the display reads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  <w:tab/>
        <w:tab/>
        <w:t xml:space="preserve">PCM-91 Diagnostics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  <w:tab/>
        <w:tab/>
        <w:t xml:space="preserve">      SELECT Test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urn the Select Knob until the display reads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  <w:tab/>
        <w:tab/>
        <w:t>Dig Aud IO Wrap Test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Press the Load button the lower have of the display will then read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  <w:tab/>
        <w:tab/>
        <w:t>WAIT! Executing Test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If the test is passes it will display PASSED on the display. If it fails th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display  will read FAILURE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AES Test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: The PCM-91 does not have a on board wrap around test in the Extended Diagnostic for the AES circuitry . There for the following can be used to test the ports and circuit of the AES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It will be necessary to use another PCM-91 or a device that can transmit and receive a AES Signal.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o Keep it simple the test below will be using another PCM0-81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Place the two PCM-91s one on top of the other. Connect power to each and power on.</w:t>
      </w:r>
    </w:p>
    <w:p>
      <w:pPr>
        <w:pStyle w:val="Normal"/>
        <w:numPr>
          <w:ilvl w:val="0"/>
          <w:numId w:val="0"/>
        </w:numPr>
        <w:ind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Attach 2 XLR cables between the AES inputs and outputs of the unit of both PCM-91’s</w:t>
      </w:r>
    </w:p>
    <w:p>
      <w:pPr>
        <w:pStyle w:val="Normal"/>
        <w:numPr>
          <w:ilvl w:val="0"/>
          <w:numId w:val="0"/>
        </w:numPr>
        <w:ind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On the PCM-91 you are testing , press Control and go to th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Audio*Word  Cloc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95" w:hanging="7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Analog: 44.1 kHz  display</w:t>
      </w:r>
    </w:p>
    <w:p>
      <w:pPr>
        <w:pStyle w:val="Normal"/>
        <w:numPr>
          <w:ilvl w:val="0"/>
          <w:numId w:val="0"/>
        </w:numPr>
        <w:ind w:left="375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urn the Adjust knob until the display reads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Audio*Word Cloc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35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Ext:XLR Prf 44.1</w:t>
      </w:r>
    </w:p>
    <w:p>
      <w:pPr>
        <w:pStyle w:val="Normal"/>
        <w:ind w:left="375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ind w:left="375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his indicates the PCM-91 in receiving a 44.1 digital signal from the other PCM-91. If how ever it was not the message would read </w:t>
      </w:r>
    </w:p>
    <w:p>
      <w:pPr>
        <w:pStyle w:val="Normal"/>
        <w:ind w:left="375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Audio* Word Clock</w:t>
      </w:r>
    </w:p>
    <w:p>
      <w:pPr>
        <w:pStyle w:val="Normal"/>
        <w:ind w:left="375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0.0 Ext: XLR   No Lock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o Test the 48kHz  turn the Adjust knob on the other unit to 48.kHz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The display of the unit under test will read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Error:Lock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(Press any button)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Press a button on the unit and it if the PCM-91 locks on the signal it will the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display will read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Audio*Word Clock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0.0 Ext:XLR Prf 48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Troubleshooting Section: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age 4-24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Following is a rewrite of the Power Supply section for troubleshooting.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ower Supply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Plug in the PCM-91 and set the variac for nominal line voltage. A clicking noise from the relays should occur 30 seconds after you have powered up the PCM-91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Set DMM to measure VCD, and check the regulated voltages for proper levels For the a ground reference use the ground test point on the board. It is located to the right of U9 labeled GND-4. Below are the test points for the supplies in the unit.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Supplies</w:t>
        <w:tab/>
        <w:tab/>
        <w:tab/>
        <w:t>Location</w:t>
        <w:tab/>
        <w:tab/>
        <w:tab/>
        <w:tab/>
        <w:t>Range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>+5VD</w:t>
        <w:tab/>
        <w:tab/>
        <w:tab/>
        <w:tab/>
        <w:t>U37 Pin 20</w:t>
        <w:tab/>
        <w:tab/>
        <w:tab/>
        <w:tab/>
        <w:t>(4.85-5.35)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+15V</w:t>
        <w:tab/>
        <w:tab/>
        <w:tab/>
        <w:tab/>
        <w:t>Right of U9</w:t>
        <w:tab/>
        <w:tab/>
        <w:tab/>
        <w:tab/>
        <w:t>(15.00-16.95)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-15V</w:t>
        <w:tab/>
        <w:tab/>
        <w:tab/>
        <w:tab/>
        <w:t>Just above U9</w:t>
        <w:tab/>
        <w:tab/>
        <w:tab/>
        <w:t xml:space="preserve">(14.25-15.75) 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+5VA</w:t>
        <w:tab/>
        <w:tab/>
        <w:tab/>
        <w:tab/>
        <w:t>Right of U9</w:t>
        <w:tab/>
        <w:tab/>
        <w:tab/>
        <w:tab/>
        <w:t>(4.75-5.25)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-5VA</w:t>
        <w:tab/>
        <w:tab/>
        <w:tab/>
        <w:tab/>
        <w:t>Right of U9</w:t>
        <w:tab/>
        <w:tab/>
        <w:tab/>
        <w:tab/>
        <w:t>(4.75-5.25)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age 4-25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i/>
          <w:i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  <w:szCs w:val="28"/>
        </w:rPr>
        <w:t>The battery voltage test must be reworded as follows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urn the PCM-91 off and detach the power cord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Set DMM for a DC voltage reading on the 20 volts DC scal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  <w:szCs w:val="24"/>
        </w:rPr>
        <w:t>Place the positive Probe (red) of the DMM on top of the battery. Located just behind the front panel on the main board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Place the negative probe (black) on the test point marked FOOTPEDAL ADC GND -10 just right of U37 in the middle of the board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he reading on the DMM should be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2.75 volt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Replace the battery if the voltage is at 2.75 volts or lower.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ab/>
        <w:tab/>
        <w:tab/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0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0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8:10:00Z</dcterms:created>
  <dc:creator>Lexicon, Inc.</dc:creator>
  <dc:description/>
  <dc:language>en-US</dc:language>
  <cp:lastModifiedBy>Lexicon, Inc.</cp:lastModifiedBy>
  <cp:lastPrinted>1998-04-08T14:11:00Z</cp:lastPrinted>
  <dcterms:modified xsi:type="dcterms:W3CDTF">1998-04-08T18:21:00Z</dcterms:modified>
  <cp:revision>5</cp:revision>
  <dc:subject/>
  <dc:title>Lexicon Inc</dc:title>
</cp:coreProperties>
</file>