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If replacing the “old” style PC-AT motherboard in an LS140 with the “new” style requires a different PROM to be installed in the 724-F-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:  “Old” style motherboard has locations for 4 SIMM’s (memory modules) while the “new” style has locations for 8 SIMM’s.  “New” PROM will work for either version of motherbo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e motherboard in accordance with Sect. 5.26 of LS140 Service Manu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lace PROM at location J5021 on 724-F-5 with P/N 205-910-010 if unit is a standard (2K) unit or with P/N 205-913-010 if unit is an L1 (20K) un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ke sure that new motherboard has same number of SIMM modules as board being replaced. Standard units have 2 SIMM modules, L1 units have 4 SIMM modul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LS140/001</w:t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Page </w:t>
          </w:r>
          <w:r>
            <w:rPr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PAGE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sz w:val="24"/>
              <w:b/>
              <w:szCs w:val="24"/>
              <w:bCs/>
            </w:rPr>
            <w:t>0</w:t>
          </w:r>
          <w:r>
            <w:rPr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  <w:t xml:space="preserve"> of </w:t>
          </w:r>
          <w:r>
            <w:rPr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sz w:val="24"/>
              <w:b/>
              <w:szCs w:val="24"/>
              <w:bCs/>
            </w:rPr>
            <w:t>1</w:t>
          </w:r>
          <w:r>
            <w:rPr>
              <w:sz w:val="24"/>
              <w:b/>
              <w:szCs w:val="24"/>
              <w:bCs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08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 xml:space="preserve"> 724-F-5, 724-F-48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 Boot PROM on 724-F-5 changes with different versions of motherboard.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_BU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4T17:42:00Z</dcterms:created>
  <dc:creator>Daniel Struyk</dc:creator>
  <dc:description/>
  <dc:language>en-US</dc:language>
  <cp:lastModifiedBy>Daniel Struyk</cp:lastModifiedBy>
  <cp:lastPrinted>1996-01-09T15:17:00Z</cp:lastPrinted>
  <dcterms:modified xsi:type="dcterms:W3CDTF">1996-01-09T15:17:00Z</dcterms:modified>
  <cp:revision>5</cp:revision>
  <dc:subject/>
  <dc:title>Description:	</dc:title>
</cp:coreProperties>
</file>