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rPr>
          <w:spacing w:val="24"/>
        </w:rPr>
      </w:pPr>
      <w:r>
        <w:rPr>
          <w:spacing w:val="24"/>
        </w:rPr>
        <w:t>Benefits At</w:t>
        <w:br/>
        <w:t>a Glan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34235</wp:posOffset>
                </wp:positionH>
                <wp:positionV relativeFrom="paragraph">
                  <wp:posOffset>47625</wp:posOffset>
                </wp:positionV>
                <wp:extent cx="5080635" cy="5525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552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435.05pt;mso-wrap-distance-left:9pt;mso-wrap-distance-right:9pt;mso-wrap-distance-top:0pt;mso-wrap-distance-bottom:0pt;margin-top:3.75pt;mso-position-vertical-relative:text;margin-left:1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80" w:after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7145</wp:posOffset>
                </wp:positionH>
                <wp:positionV relativeFrom="page">
                  <wp:posOffset>7194550</wp:posOffset>
                </wp:positionV>
                <wp:extent cx="2378075" cy="1740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74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8.</w:t>
                              <w:tab/>
                              <w:t>200-Watt Power Supply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9.</w:t>
                              <w:tab/>
                              <w:t>1.44-MB Diskette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Dual State Power Button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 xml:space="preserve">11. </w:t>
                              <w:tab/>
                              <w:t>SMART II Ultra ATA Hard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2.</w:t>
                              <w:tab/>
                              <w:t>Expansion Bay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3.</w:t>
                              <w:tab/>
                              <w:t>Mous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4.</w:t>
                              <w:tab/>
                              <w:t>Enhanced Keyboard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spacing w:before="0" w:after="72"/>
                              <w:ind w:left="28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37.05pt;mso-wrap-distance-left:9.05pt;mso-wrap-distance-right:9.05pt;mso-wrap-distance-top:0pt;mso-wrap-distance-bottom:0pt;margin-top:566.5pt;mso-position-vertical-relative:page;margin-left:20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8.</w:t>
                        <w:tab/>
                        <w:t>200-Watt Power Supply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9.</w:t>
                        <w:tab/>
                        <w:t>1.44-MB Diskette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 xml:space="preserve">10. </w:t>
                        <w:tab/>
                        <w:t>Dual State Power Button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 xml:space="preserve">11. </w:t>
                        <w:tab/>
                        <w:t>SMART II Ultra ATA Hard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2.</w:t>
                        <w:tab/>
                        <w:t>Expansion Bay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3.</w:t>
                        <w:tab/>
                        <w:t>Mous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4.</w:t>
                        <w:tab/>
                        <w:t>Enhanced Keyboard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spacing w:before="0" w:after="72"/>
                        <w:ind w:left="28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ge">
                  <wp:posOffset>7175500</wp:posOffset>
                </wp:positionV>
                <wp:extent cx="2468880" cy="1765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head2"/>
                              <w:numPr>
                                <w:ilvl w:val="0"/>
                                <w:numId w:val="0"/>
                              </w:numPr>
                              <w:spacing w:before="0" w:after="102"/>
                              <w:ind w:left="288" w:hanging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>1.</w:t>
                              <w:tab/>
                              <w:t>P70 Color Monitor (optional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>2.</w:t>
                              <w:tab/>
                              <w:t>Quick Release Cover Latche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>3.</w:t>
                              <w:tab/>
                              <w:t>Removeable Expansion Board Cag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>4.</w:t>
                              <w:tab/>
                              <w:t>Expansion Slot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>5.</w:t>
                              <w:tab/>
                              <w:t>Compaq Netelligent 10/100 TX PCI</w:t>
                              <w:br/>
                              <w:t>UTP Controller (embedded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>6.</w:t>
                              <w:tab/>
                              <w:t>Slide-Out System Board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72"/>
                              <w:ind w:left="270" w:firstLine="18"/>
                              <w:rPr/>
                            </w:pPr>
                            <w:r>
                              <w:rPr/>
                              <w:t>7.</w:t>
                              <w:tab/>
                              <w:t>Smart Cover Lo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9.05pt;mso-wrap-distance-left:9.05pt;mso-wrap-distance-right:9.05pt;mso-wrap-distance-top:0pt;mso-wrap-distance-bottom:0pt;margin-top:565pt;mso-position-vertical-relative:page;margin-left: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ubhead2"/>
                        <w:numPr>
                          <w:ilvl w:val="0"/>
                          <w:numId w:val="0"/>
                        </w:numPr>
                        <w:spacing w:before="0" w:after="102"/>
                        <w:ind w:left="288" w:hanging="28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>1.</w:t>
                        <w:tab/>
                        <w:t>P70 Color Monitor (optional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>2.</w:t>
                        <w:tab/>
                        <w:t>Quick Release Cover Latche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>3.</w:t>
                        <w:tab/>
                        <w:t>Removeable Expansion Board Cag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>4.</w:t>
                        <w:tab/>
                        <w:t>Expansion Slot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>5.</w:t>
                        <w:tab/>
                        <w:t>Compaq Netelligent 10/100 TX PCI</w:t>
                        <w:br/>
                        <w:t>UTP Controller (embedded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>6.</w:t>
                        <w:tab/>
                        <w:t>Slide-Out System Board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before="0" w:after="72"/>
                        <w:ind w:left="270" w:firstLine="18"/>
                        <w:rPr/>
                      </w:pPr>
                      <w:r>
                        <w:rPr/>
                        <w:t>7.</w:t>
                        <w:tab/>
                        <w:t>Smart Cover 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0"/>
        </w:numPr>
        <w:spacing w:lineRule="exact" w:line="180"/>
        <w:ind w:left="144" w:right="144" w:hanging="0"/>
        <w:rPr>
          <w:sz w:val="15"/>
        </w:rPr>
      </w:pPr>
      <w:r>
        <w:rPr>
          <w:sz w:val="15"/>
        </w:rPr>
      </w:r>
    </w:p>
    <w:p>
      <w:pPr>
        <w:pStyle w:val="Bullettext"/>
        <w:numPr>
          <w:ilvl w:val="0"/>
          <w:numId w:val="1"/>
        </w:numPr>
        <w:spacing w:lineRule="exact" w:line="180"/>
        <w:ind w:left="144" w:right="144" w:hanging="144"/>
        <w:rPr/>
      </w:pPr>
      <w:r>
        <w:rPr>
          <w:sz w:val="15"/>
        </w:rPr>
        <w:t>Intel Pentium</w:t>
      </w:r>
      <w:r>
        <w:rPr>
          <w:position w:val="5"/>
          <w:sz w:val="15"/>
        </w:rPr>
        <w:t>®</w:t>
      </w:r>
      <w:r>
        <w:rPr>
          <w:sz w:val="15"/>
        </w:rPr>
        <w:t xml:space="preserve"> Processors with MMX™ technology at 166, </w:t>
        <w:br/>
        <w:t xml:space="preserve">200, 233 MHz or Pentium II Processor 233, 266, 300 and </w:t>
        <w:br/>
        <w:t>333 MHz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50" w:hanging="144"/>
        <w:rPr>
          <w:sz w:val="15"/>
        </w:rPr>
      </w:pPr>
      <w:r>
        <w:rPr>
          <w:sz w:val="15"/>
        </w:rPr>
        <w:t>16 or 32 MB of SDRAM standard, with expansion capabilities up to 384 MB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50" w:hanging="144"/>
        <w:rPr/>
      </w:pPr>
      <w:r>
        <w:rPr>
          <w:sz w:val="15"/>
        </w:rPr>
        <w:t xml:space="preserve">512-KB </w:t>
      </w:r>
      <w:r>
        <w:rPr>
          <w:sz w:val="15"/>
        </w:rPr>
        <w:t>level 2 cach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exact" w:line="180"/>
        <w:ind w:left="144" w:right="150" w:hanging="144"/>
        <w:rPr/>
      </w:pPr>
      <w:r>
        <w:rPr>
          <w:sz w:val="15"/>
        </w:rPr>
        <w:t>PCI/ISA Architecture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50" w:hanging="144"/>
        <w:rPr>
          <w:sz w:val="15"/>
        </w:rPr>
      </w:pPr>
      <w:r>
        <w:rPr>
          <w:sz w:val="15"/>
        </w:rPr>
        <w:t>Five-slot/four-bay desktop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44" w:hanging="144"/>
        <w:rPr/>
      </w:pPr>
      <w:r>
        <w:rPr>
          <w:sz w:val="15"/>
        </w:rPr>
        <w:t xml:space="preserve">CD-ROM models available </w:t>
        <w:br/>
        <w:t>with 16X Max</w:t>
      </w:r>
      <w:r>
        <w:rPr>
          <w:sz w:val="15"/>
          <w:vertAlign w:val="superscript"/>
        </w:rPr>
        <w:t>1</w:t>
      </w:r>
      <w:r>
        <w:rPr>
          <w:sz w:val="15"/>
        </w:rPr>
        <w:t xml:space="preserve"> CD-ROM Drives IDE (slot-load) on Pentium Processor with MMX™ technology models; 24X Max</w:t>
      </w:r>
      <w:r>
        <w:rPr>
          <w:sz w:val="15"/>
          <w:vertAlign w:val="superscript"/>
        </w:rPr>
        <w:t>2</w:t>
      </w:r>
      <w:r>
        <w:rPr>
          <w:sz w:val="15"/>
        </w:rPr>
        <w:t xml:space="preserve"> CD-ROM Drives IDE (slot-load) on Pentium II Processor models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44" w:hanging="144"/>
        <w:rPr/>
      </w:pPr>
      <w:r>
        <w:rPr>
          <w:sz w:val="15"/>
        </w:rPr>
        <w:t>All CD-ROM models standard with Enhanced Business Pro Audio (internal speaker)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44" w:hanging="144"/>
        <w:rPr>
          <w:sz w:val="15"/>
        </w:rPr>
      </w:pPr>
      <w:r>
        <w:rPr>
          <w:sz w:val="15"/>
        </w:rPr>
        <w:t xml:space="preserve">S3 ViRGE/GX Enhanced </w:t>
        <w:br/>
        <w:t>64-bit Graphics with 3D Acceleration standard on Pentium Processor with MMX™ technology models; Matrox MGA 1064/SG Performance Graphics Standard on Pentium II Processor models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50" w:hanging="144"/>
        <w:rPr/>
      </w:pPr>
      <w:r>
        <w:rPr>
          <w:sz w:val="15"/>
        </w:rPr>
        <w:t>Embedded Ultra ATA Controller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50" w:hanging="144"/>
        <w:rPr>
          <w:sz w:val="15"/>
        </w:rPr>
      </w:pPr>
      <w:r>
        <w:rPr>
          <w:sz w:val="15"/>
        </w:rPr>
        <w:t>Compaq Netelligent 10/100 TX PCI UTP Controller (embedded)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50" w:hanging="144"/>
        <w:rPr>
          <w:sz w:val="15"/>
        </w:rPr>
      </w:pPr>
      <w:r>
        <w:rPr>
          <w:sz w:val="15"/>
        </w:rPr>
        <w:t>2.4- or 3.2-GB Ultra ATA hard drives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50" w:hanging="144"/>
        <w:rPr>
          <w:sz w:val="15"/>
        </w:rPr>
      </w:pPr>
      <w:r>
        <w:rPr>
          <w:sz w:val="15"/>
        </w:rPr>
        <w:t>Service-friendly design including Quick Release Cover Latches, Slide Out Drive Cage, and Slide Out System Board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44" w:hanging="144"/>
        <w:rPr>
          <w:sz w:val="15"/>
        </w:rPr>
      </w:pPr>
      <w:r>
        <w:rPr>
          <w:sz w:val="15"/>
        </w:rPr>
        <w:t>Infrared port for cableless data transfers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44" w:hanging="144"/>
        <w:rPr>
          <w:sz w:val="15"/>
        </w:rPr>
      </w:pPr>
      <w:r>
        <w:rPr>
          <w:sz w:val="15"/>
        </w:rPr>
        <w:t>Enhanced Intelligent Manageability including Remote Wakeup and Smart Cover Lock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44" w:hanging="144"/>
        <w:rPr>
          <w:sz w:val="15"/>
        </w:rPr>
      </w:pPr>
      <w:r>
        <w:rPr>
          <w:sz w:val="15"/>
        </w:rPr>
        <w:t>Energy Star compliant with energy-saving features on Pentium Processor with MMX™ technology models; Pentium II Processor models not EnergyStar compliant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44" w:hanging="144"/>
        <w:rPr>
          <w:sz w:val="15"/>
        </w:rPr>
      </w:pPr>
      <w:r>
        <w:rPr>
          <w:sz w:val="15"/>
        </w:rPr>
        <w:t>Windows 95 preinstalled on Pentium Processor with MMX™ technology models, Windows NT 4.0 preinstalled on Pentium II Processor models</w:t>
      </w:r>
    </w:p>
    <w:p>
      <w:pPr>
        <w:pStyle w:val="Bullettext"/>
        <w:numPr>
          <w:ilvl w:val="0"/>
          <w:numId w:val="1"/>
        </w:numPr>
        <w:spacing w:lineRule="exact" w:line="180"/>
        <w:ind w:left="144" w:right="144" w:hanging="144"/>
        <w:rPr>
          <w:sz w:val="16"/>
        </w:rPr>
      </w:pPr>
      <w:r>
        <w:rPr>
          <w:sz w:val="15"/>
        </w:rPr>
        <w:t>Protected by Compaq Services, including a three-year</w:t>
      </w:r>
      <w:r>
        <w:rPr>
          <w:sz w:val="15"/>
          <w:vertAlign w:val="superscript"/>
        </w:rPr>
        <w:t>3</w:t>
      </w:r>
      <w:r>
        <w:rPr>
          <w:sz w:val="15"/>
        </w:rPr>
        <w:t xml:space="preserve"> limited warranty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30" w:before="120" w:after="0"/>
        <w:rPr/>
      </w:pPr>
      <w:r>
        <w:rPr>
          <w:sz w:val="13"/>
          <w:vertAlign w:val="superscript"/>
        </w:rPr>
        <w:t>1</w:t>
      </w:r>
      <w:r>
        <w:rPr>
          <w:position w:val="5"/>
          <w:sz w:val="13"/>
        </w:rPr>
        <w:tab/>
      </w:r>
      <w:r>
        <w:rPr>
          <w:sz w:val="13"/>
        </w:rPr>
        <w:t xml:space="preserve">Data transfer rate will vary from </w:t>
        <w:br/>
        <w:tab/>
        <w:t>150 KB/s to 2400 KB/s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30"/>
        <w:rPr/>
      </w:pPr>
      <w:r>
        <w:rPr>
          <w:sz w:val="13"/>
          <w:vertAlign w:val="superscript"/>
        </w:rPr>
        <w:t>2</w:t>
      </w:r>
      <w:r>
        <w:rPr>
          <w:position w:val="5"/>
          <w:sz w:val="13"/>
        </w:rPr>
        <w:tab/>
      </w:r>
      <w:r>
        <w:rPr>
          <w:sz w:val="13"/>
        </w:rPr>
        <w:t xml:space="preserve">Data transfer rate will vary from </w:t>
        <w:br/>
        <w:tab/>
        <w:t>150 KB/s to 3600 KB/s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30"/>
        <w:ind w:left="90" w:right="144" w:hanging="90"/>
        <w:rPr/>
      </w:pPr>
      <w:r>
        <w:rPr>
          <w:sz w:val="13"/>
          <w:vertAlign w:val="superscript"/>
        </w:rPr>
        <w:t>3</w:t>
      </w:r>
      <w:r>
        <w:rPr>
          <w:position w:val="5"/>
          <w:sz w:val="13"/>
        </w:rPr>
        <w:tab/>
      </w:r>
      <w:r>
        <w:rPr>
          <w:sz w:val="13"/>
        </w:rPr>
        <w:t>Certain restrictions and exclusions apply. Consult the Compaq Customer Support Center for details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462915</wp:posOffset>
                </wp:positionH>
                <wp:positionV relativeFrom="page">
                  <wp:posOffset>9252585</wp:posOffset>
                </wp:positionV>
                <wp:extent cx="1085215" cy="2000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1084580" cy="2000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92" r="-1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5.75pt;mso-wrap-distance-left:9.35pt;mso-wrap-distance-right:9.35pt;mso-wrap-distance-top:0pt;mso-wrap-distance-bottom:0pt;margin-top:728.55pt;mso-position-vertical-relative:page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1084580" cy="2000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92" r="-1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4000</w:t>
                            <w:br/>
                            <w:t>Series Desktop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4000</w:t>
                      <w:br/>
                      <w:t>Series Desktop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Arial" w:hAnsi="Arial;Arial" w:cs="Arial;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Numtxt">
    <w:name w:val="num_txt"/>
    <w:basedOn w:val="TextBody"/>
    <w:qFormat/>
    <w:pPr>
      <w:numPr>
        <w:ilvl w:val="0"/>
        <w:numId w:val="5"/>
      </w:numPr>
      <w:spacing w:before="0" w:after="72"/>
      <w:ind w:left="288" w:hanging="28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ver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8:21:00Z</dcterms:created>
  <dc:creator>Compaq Desktop CustomerCompaq Desktop Customer</dc:creator>
  <dc:description/>
  <dc:language>en-US</dc:language>
  <cp:lastModifiedBy>Alina Lopez</cp:lastModifiedBy>
  <cp:lastPrinted>1998-02-03T15:45:00Z</cp:lastPrinted>
  <dcterms:modified xsi:type="dcterms:W3CDTF">1998-02-03T22:27:00Z</dcterms:modified>
  <cp:revision>20</cp:revision>
  <dc:subject/>
  <dc:title>BENEFITS AT</dc:title>
</cp:coreProperties>
</file>