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96782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240771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57086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