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6315188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13296530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8072801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868442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0849377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8211770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