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3626984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5123279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9703449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463298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8536149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0147773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5802522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9330229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7192762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6039791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2985322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5646650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9285056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2411132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3279962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6659679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0130735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0649548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2487404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8832906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9594899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943757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