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74767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20303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20000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22443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64534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55091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76871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37015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52887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44097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76526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26490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41568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74916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78002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32919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29433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36235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49077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06784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88953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26625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23696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84249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27613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