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51272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8444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55695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35803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4461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60710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2333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