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4417658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70850044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9884591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