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974965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64213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449197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