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96698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4984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60669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67717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36602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