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913891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8717065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7900642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5493363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1192457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2503844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