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0743605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7783939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01111598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59568638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21052391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5759049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80649494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4136327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32771707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5614378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16820670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3983685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72771322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35029925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8295861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60470629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860494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86502787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26693767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6510902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4863633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3201767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1114346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3346320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7772104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