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423130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815596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799313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3943496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990974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2063231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5471695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596029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046065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876159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064032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55466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2314194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600260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4678954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4913103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343619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887990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3557729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8162969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2953038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213239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