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08285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08512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88184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54515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01518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86868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356067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