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06388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88811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78542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89636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84048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40037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46017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723742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15255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63655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53093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943974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83789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56744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58186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83578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33773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857020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81019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474681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29299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072078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