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7732656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87365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0353632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