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2462469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5741708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9701861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36493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4315021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9964380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7818808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