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62861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50980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53849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057690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486405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761703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