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969625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612605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067561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432743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04684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035984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138364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408252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521747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562081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11944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45120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10576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24075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01560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834403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179213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479632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478357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24345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64975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487062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172318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918144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823081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