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7004155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8780291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257261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5860158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279659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