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 Can we get some info on pod for our filter/sgml developers to play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in development, and it's still rather simple-minde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ul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d-to-whatever translator reads a pod file paragraph by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s it to the appropriate output forma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verbatim paragraph, distinguished by being ind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with space or tab).  It should be reproduced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bs assumed to be on 8-column boundarie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formatting escapes, so you can't italiciz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.  A \ means \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command.  All command paragraphs start with '='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ntifier, followed by arbitrary text that th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owever it pleases.  Currently recogniz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head1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head2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over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it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n ordinary block of text.  It will be filled, and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ied.  Certain interior sequences are recogniz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nd 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&lt;text&gt;</w:t>
        <w:tab/>
        <w:t>italiciz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&lt;text&gt;</w:t>
        <w:tab/>
        <w:t>embol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&lt;text&gt;</w:t>
        <w:tab/>
        <w:t>text contains non-break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name&gt;</w:t>
        <w:tab/>
        <w:t>A link (cross reference)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&lt;&gt;</w:t>
        <w:tab/>
        <w:tab/>
        <w:t>A zero-wid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e intent is simplicity, not power.  I wan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paragraphs (block format), so that they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, and so that I could run them through fmt easily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at's F7 in my version of vi).  I wanted the translator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to worry about whether " or ' is a left quote or a righ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ed text, and I wanted it to leave the quotes alone dam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mode, so I could slurp in a working program, shift it ov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and have it print out, er, verbatim.  And presum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dt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a few other commands or sequences will need to be ad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but I've gotten along surprisingly well with 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'm not at all claiming this to be sufficient for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'm just trying to make an idiot-proof common source for nr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, and other markup languages, as used for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just sent a first cut at a pod2html transl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5-porters mailing list, I noticed to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