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saw Puzzle is a GroupKit application in which use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jigsaw puzzle.  When a puzzle piece is correct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, it will snap into position and a beep will be soun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uzzle piece, drag it with the left mouse button (butt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it, click the middle button (button 2) while drag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gsaw Puzzle is not just a game.  It is inten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mechanisms available through the GroupKit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ckage.  Try stealing a puzzle piece while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.  See how far you get before it snaps back (you may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t all).  If you have a friend who lives far away (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000 kilometers of network in your office building), try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they hold and see how much farther you get befor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gsaw Puzzle application is very flexible.  Any pi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nto any number of any shapes (regular or irregular, big o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dentical or all different) and used in the puzzl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ve the picture pieces and their 90, 180, and 27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s as X-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 the PiecesList variable in jigsaw.tcl to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M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wood@cpsc.ucalgary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