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t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optimistic and semi-optimistic lock layers, a de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ile a lock is approved or released.  This delay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tkwait.  Since the tkwait procedure allows us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, the user may attempt to grab or release the lo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being grabbed or released, causing errors from the lock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events that may be important and meaningful to a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may have to be ignored because the lock is not yet h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 must avoid such problems by preve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bbing or releasing a lock while it is being grabb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or by somehow delaying events until the lock grab 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using the non-optimistic lock layer and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ayer in the distributed variables "single-line"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lick on one end of the line and cause Gra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rectly) called.  GrabLock will begin communicating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pplications to determine if the lock is availabl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responses, tkwait is called.  The user can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but ReleaseLock must not be called since the 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eld.  The lock is then approved, but the user may neve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nce they have already released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all user events would be delayed until the grab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k, however, provides no easy way to do this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kwait procedure is provided in the file misc/mytkwait/my_tkwai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kwait will delay certain events (depending on the mask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alls to the lock layer.  In the single-lin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lease would be delayed until the lock is appr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lease would then be processed, immediately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ecause of a bug in the Tk_DoOneEvent function in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, mytkwait will not work with the mask 4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/mytkwait/my_tkwait_patch contains a patch to fix the bu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before mytkwait will work in Tk v3.2.  So, to add mytk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y the my_tkwait_patch to Tk v3.2.  This could be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other patches have been previously applie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the patc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compile dpwish, but be sure to compile and link my_tkwa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M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wood@cpsc.ucalgary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