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terial provided here is copyright Keld Simonsen 1990, 199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s allowed for copying, also for commercial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3 rules are obe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haracter and character set codes and names in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You are allowed to change the programming cod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ackwar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ue credit must be given to "Keld Simonsen, RAP, Sct. Joergens All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-1615 Copenhagen V, Den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on altering of names is done so that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have a chance of being compatible. If you want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s, please mail me (preferably email to  keld@dkuug.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consider it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erial is included in commercial products,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d Simon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