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- get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history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ock prices as of last market close. &lt;symbol&gt; need not b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eyword 'history' is given, the entire known history of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L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P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T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Q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Q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X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X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R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Q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T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X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T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L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NT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B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P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M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LP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WR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H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T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G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R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