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 Nov 23 11:55:4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 CKC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PATH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overwritten when you install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A good candidate would be the /usr/local/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/usr/local/lib/kermit/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rename it to .kermrc, and make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c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O and Interactive UNIX version might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Reportedly, some termcap entries might be long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longer termcap entries, add a definition of TRMBUF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One user claims that an executable built under one version of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say 3.2.2) will 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at link or run time with a SCO 3.2.x version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juggling these items in the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three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in various UNIX versions: nap() (mostly in System V), u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at least in SunOS and NeXT OS), and select() (found in 4.2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If you have any of these 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UNIX versions have no way to check if input is waiting on a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feature for Kermit.  Without it,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very well (or at all), and you also have to type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get Kermit's attention in order to interrupt a local-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 control support is available for System V R3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termiox.h exists.  If your SVR3-or-later UNIX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  If the file is in /usr/include/sys/termiox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ly, Intel-based versions of System V R4, even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s present, do not really support selection of RTS/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-- instead, a special device driver must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0h instead of tty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systems normally do not support job control.  If you have an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