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The C-Kermit Version 5A Interface Definition  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watsun.cc.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Mon Nov 23 09:09:4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BN: 1-55558-108-0; Prentice-Hall ISBN: 0-13-037490-3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In USA, call DECdirect at 1-800-344-4825, refer to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-J896E-DP.  Available: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C-Kermit, please stick to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ensure portability to small or old C compilers and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, in Sys V, signals must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.  If communication input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it should be), this is the sum of the number of unrea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buffer PLUS the number of unread character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 and AOS/VS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