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: A Flexible Tool for Restricted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T_#o_#m _#C_#h_#r_#i_#s_#t_#i_#a_#n_#s_#e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X Comput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B 833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0 Waterview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chardson, TX  75083-3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_#u_#u_#n_#e_#t,_#u_#i_#u_#c_#d_#c_#s,_#s_#u_#n}!_#c_#o_#n_#v_#e_#x!_#t_#c_#h_#r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t_#c_#h_#r_#i_#s_#t@_#c_#o_#n_#v_#e_#x._#c_#o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o_#p tool provides  a  flexible  mea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 administrators  to  grant  trusted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certain root operations  without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m full superuser privileges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users may access different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urity-related  aspects  of 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eration can be careful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ure way to render a UNIX  system  unstable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 the  root  password  to everyone who think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.  Well-meaning and experienced though  thes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,  they will inevitably introduce anomali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ill cause it to malfunction in myste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spend  hours or even days trying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anged, by whom, and for  what  reason.   Thi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even when all parties involved are experienc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large sites often have computer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attend  to  the routine tasks of system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umps and restores, tape handling, system  shu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  on.   These people may not be sophistica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ish them to have complete system privileges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jobs.  Denying the superuser password to your co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or management is difficult,  if  not  impossib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 is  particularly true in a technic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grammers may be competent, but insensiti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a compl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o_#p program, a standard utility provided by  CONV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cally  designed  to address this problem.  The _#o_#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ives the system manager a means to grant a user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users limited access to specific super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ranting access to all superuser privileges.  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control of the environment provides both flex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your system, the _#o_#p  program,  you  begi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 out  the specific tasks for which system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emed necessary when  a  user  requests  the 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Complete access to every command o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required.  Using  _#o_#p,  the  system  manag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 a set of privileged commands and access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; the system manager,  in  effect,  can 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ystem privileges beyond those normal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user without giving away full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o_#p program is not interactive;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command,  similar to _#t_#i_#m_#e or _#n_#i_#c_#e, whose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ter the user's  environment  in  some  fash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or  mnemonics)  understood by the _#o_#p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onfigurable ascii data  file  /_#e_#t_#c/_#o_#p._#a_#c_#c_#e_#s_#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what commands can be performed by the _#o_#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how they are to be performed, and who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 them.   For  security  reasons,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and readable only by the superuser.   Each 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_#o_#p  is logged using _#s_#y_#s_#l_#o_#g(3) with the LOG_AUTH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rictions can be made  as  tight  as  each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,  as determined by the system administrator wh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izes the _#o_#p._#a_#c_#c_#e_#s_#s file.  This file contains a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or  operator functions, to the full path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hould be invoked and the argument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f any.  The arguments to the executed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mbination of literal and variable arguments, and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tions  can be placed on which values are valid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the variable arguments.   Because  some 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of the command arguments is possible, runn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under _#o_#p can be safer than running them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peruser's  shell.  This safety feature can prevent p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like accidentally transposing the file system an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arguments  to  the  _#d_#u_#m_#p  program  (eg.  dump  0u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rmt16), which would destroy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t of attributes can be  controll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nemonic by the _#o_#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the user id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the group vector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the directory to _#c_#h_#d_#i_#r(2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the root directory to set with _#c_#h_#r_#o_#o_#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the umask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a list of groups allowed to execut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a list of users allowed to execut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the range of valid arguments for the command,  bo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+    any environment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of the entries in _#o_#p._#a_#c_#c_#e_#s_#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space.  Each entry may span several lines and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until the next  alphanumeric  string  is  foun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 (which is taken to be the next _#m_#n_#e_#m_#o_#n_#i_#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beginning of a new  entry).   Comment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 beginning  with  a  #  character.   Each 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o_#p._#a_#c_#c_#e_#s_#s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n_#e_#m_#o_#n_#i_#c     _#c_#o_#m_#m_#a_#n_#d  [ _#a_#r_#g ... ]  ;  [ _#o_#p_#t_#i_#o_#n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elds are interpre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n_#e_#m_#o_#n_#i_#c    a  unique,  alphanumeric  identifier  for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o_#m_#m_#a_#n_#d     the full pathname of the executable to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p when the associated _#m_#n_#e_#m_#o_#n_#i_#c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_#r_#g(s)      any  arguments,  either  literal  or 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by _#c_#o_#m_#m_#a_#n_#d.  Literal argument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 directly,   like   specific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 (0Gun) or files (/dev/rmt20)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are specified here as $1, $2  ...  $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are  described  more fully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below.  $* indicates any numbe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p_#t_#i_#o_#n(s)   a set of optional parameters to specif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restrictions  for  the  particular _#m_#n_#e_#m_#o_#n_#i_#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variable arguments specified for the _#c_#o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a_#n_#d,  and define environment vari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separated by white space and 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form  _#k_#e_#y_#w_#o_#r_#d=_#v_#a_#l_#u_#e.   The  absen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option means the defaul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_#v_#a_#l_#u_#e  can  be  a single value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separated by commas,  where 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should  be no white space in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_#v_#a_#l_#u_#e string unless quoted.  The  _#k_#e_#y_#w_#o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y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d     Set the user id to the value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value can be a numeric user ID 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n name.  The default i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d     Set the group ids to the  value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d.  Each value can be a numer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or a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    Change the current working direct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ot  Change the root directory  to 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using _#c_#h_#r_#o_#o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ask   Set the file creation umask to th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 specified.  The default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  Allow any user who belongs  to  a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here to execute this _#o_#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not to allow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  Allow any user listed  here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_#o_#p function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any specific users.  You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regular  expression  .*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ll users may use thi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#n      defines the _#nth variable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d in the command _#a_#r_#g lis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type may be  a 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  of   regular   expression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r_#e_#g_#e_#x(3).  option defines th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 allowed  for  the variabl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  A variable argumen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command  _#a_#r_#g but no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o_#p_#t_#i_#o_#n_#s section may take on  any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 argument does not match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 values, then a  diagnost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d and the command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*      is used in the _#o_#p_#t_#i_#o_#n_#s section to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rictions  on  the trail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as $* in the _#a_#r_#g_#s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 of  these (possibly many)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 not  match,  then  a  diagnost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d,  and  the  command  is not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#V_#A_#R    where _#V_#A_#R is the name of an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.    The  specified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 is  set  to  the  valu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 the  command  is execute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case, simply using $_#V_#A_#R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part  (as  in  $USER) mean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  variable   is   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hanged from the caller'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also be a special entry in the fi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non-comment line that can defin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builtin defaults listed here, yet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 by  any  entry that wants to redefin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ields described above.  It should have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  _#k_#e_#y_#w_#o_#r_#d__#o_#p_#t_#i_#o_#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k_#e_#y_#w_#o_#r_#d__#o_#p_#t_#i_#o_#n is a  _#k_#e_#y_#w_#o_#r_#d=_#v_#a_#l_#u_#e  string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under _#o_#p_#t_#i_#o_#n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if any regular  _#m_#n_#e_#m_#o_#n_#i_#c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its own _#o_#p_#t_#i_#o_#n, the value given for that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clude the item from the  DEFAULT  lin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 is  to  be  included.   That is, the 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ompletely override any defaults;  they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to  them.   In  this  way,  if a valu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e for users or groups (for example) nee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ased"  without redefining new values (that is, we wa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groups to be allowed to run  this  mnemonic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 must  be overridden with nothing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=).  For the users and groups fields, such a null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 has  the effect of setting the list of allow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s to be empty.  For the other  keywords  (uid,  g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 chroot,  and umask), a null setting leaves that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as it is upon invocation of the _#o_#p program, 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format may seem complex at first glanc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ctually  intuitive  and flexible.  An example _#o_#p._#a_#c_#c_#e_#s_#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rst, define the site defaults we want to 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 would like the people in `operator' group to be ab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most everything, so it is easier to put it here than on every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up default en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roups=operator $USER $TERM $PATH=/usr/ucb:/usr/bin: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ind out who's filled up the disk; anyone ma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          /usr/etc/quot $1; users=.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ilesystem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          /etc/dump 5Gun $1; $1=/,/usr[0-9]*,/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         /etc/dump 0Gun $1; $1=/,/usr[0-9]*,/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pe hand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ust include `operator' if we want them to be allow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           /etc/tpc $1 $2; groups=tapeopers,operator users=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=enable,disable,stop,restart $2=all,unit[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        /etc/tpc mounted unit$1 $2; $1=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king the syste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$1 shows a good use of regular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$2 can be anything, but is required; no instant shut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       /etc/shutdown -h $1 $2; $1=+[1-9][0-9]*,[0-9]*:[0-9]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         /etc/shutdown -r $1 $2; $1=+[1-9][0-9]*,[0-9]*:[0-9]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tart up disco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          /etc/opbin/start_disco; uid=disco gid=proj dir=/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mask=027 groups=geo,disco users=snoopy,l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USER=disco $SHELL=/bin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et certain people mount and unmount the remov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mount        /etc/mount $1 $2; groups=operator,swdev,disco users=bob,steve $1=/dev/dd0[a-g] $2=/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umount       /etc/umount $1; groups=operator,swdev,disco users=bob,steve $1=/dev/dd0[a-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llow operators to give files away; notic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hey must give at least two args, but may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n            /etc/chown $1 $2 $*; $1=[a-z0-9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ermit development personnel to r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           /usr/bin/install -o root -g system $1 $2; groups=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2=/bin,/usr/bin,/usr/ucb,/usr/new,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mount        /etc/mount -o timeo=100,hard,intr $1 $2; groups=devel,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=\([a-zA-Z0-9_]*\):\(.*\) $2=/remote/\1\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 command lines using _#o_#p,  given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o_#p._#a_#c_#c_#e_#s_#s file,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op full /u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op weekly /u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op tape disable un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op reboot 17:30 "We have to fix our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op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op rdsmount  /dev/dd0c  ~/my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op mounted 3 8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op chown jim  /tmp/bill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op inst less 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op nfsmount  convexs:/usr/src  /remote/convexs/usr/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following commands would no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ould  not  match the back-referenc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#n_#f_#s_#m_#o_#u_#n_#t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nfsmount convexs:/usr/src /remote/foobar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nfsmount convexs:/usr/src /remote/convexs/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, the _#o_#p program allows the system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out limited system privileges without comprom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password.  The system can be easily tuned to the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fic site.  The environment in which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can  be  tightly  controlled  and  their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 for  valid  values.  For security reasons, a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of all commands run.  Careful  application  of  the  _#o_#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sult in a stab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