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GRAM'S COMMANDER v3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B NB NB: You MUST have the current directory in your pat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to work (under DOS this is always the cas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UNIX, you can ensure this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=$PATH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doing the make (this assumes you are using the B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Korn she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Makefile for gc v3.3 is autom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it works i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) You unpack the gc sources in a suitab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You invoke `make' with either `make dos' or `make unix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your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`make' compiles and runs a  program called `gcconfig'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likely to see lots of warnings when it compiles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ign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`gccconfig' asks you some questions about your system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you want to install gc3. In each case it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identify possible choices and presents you wit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se, as well as a default answer. After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swered all the questions, gccconfig creat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`site.def' with makefile definition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, one called `site.ans' which saves your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as the defaults the next time it is run, an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led `gcsite.h' which is used for conditional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c to your 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`make' concatenates the `site.def' file with the generic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target makefile (named `Makefile.gen')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the site-dependent makefile `Makefile.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`make' then recursively invokes itself with a `-f Makefile.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gument to build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ass arguments to the initial make (such as `make install'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used in the invocation of make with Makefile.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probably isn't foolproof, so the details of the `site.def'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 described later in this document. With any luc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have to worry about thes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problem that may occur under DOS is that you get an `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pace' error upon the nested invocation of `make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, just start the make again by typing `make -f Makefile.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questions under UNIX is `What is your target architecture?'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r architecture is listed amongst the choices, select it. If no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`Generic System V/BSD'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quest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your compiler (initial default is Gnu's gcc if you hav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 an ANSI cc is assumed. The exception i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nOS where you must use /usr/5bin/cc to enable a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ses(3)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directory GC should be installed in (initi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home/bin, if it exists, else /local/bin,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 /usr/b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ther debugging info should be included. If you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`y', the debug option in the script languag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to turn a debugging log on and off, and th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be compiled with symbolic debugg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ebugging log is created in the file in which gc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arted up, and has the name `gc3.log'. This is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of interest to most people except those who a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fficulty debugging a gc3 scri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UNIX you will also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directory holds your manual pages (initial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usr/share/man, if it exists, else /usr/ma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ich section of the manual the manual pages should be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there is an `l' (local) section, it is the default, e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der SCO and there is a `.LOCAL' or `.CMD' section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, else `1' (user commands) is assum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 you will also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 you have Ralf Brown's Spawn0 EMS/XMS swapp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wn0 is a public domain spawn() routine for DOS which gc3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f you have it. This allows gc3 to be swappe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(640kb) memory area when you run a command. This is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under DOS, as without it, you will have `out of memor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a lot of commands (for example,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files but not zip them). Spawn0 is available from Sim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roring ftp sites on the Inter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question you can just press ENTER to use the default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shown within 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UNIX only) Once you have been asked all of the questions,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your responses will be shown and you will be ask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rmation. Type `y' and press ENTER if everything is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`n' otherwise. In the latter case you will be asked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past the questions, gc3 should be built. If at some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ome messages about reading a script file, follow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s flashing by and a message `Compilation successful!'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build has been completed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ake fails, please send me e-mail describing th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ed. Please enclose copies of the site.def and gcsite.h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generated by gcconfig, and give me the details of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piler, and I will try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now something about C and Makefiles,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around the problem yourself; see the second part of thi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hand-customising the site.de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gc3 compiles and runs under MS-DOS with Borland or Turbo C/C++ v3.x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goes well, you can install gc3 by doing a `make inst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 UNIX you should have superuser privileg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