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gc3 (Gram's Commander v3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gal Iss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gc3 has taken a lot of my time and made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than one occasion to pay my rent. As a result, gc3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w a shareware program. I'm sorry to have to do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no-one has been paying me for this and I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ord to do it anymore without some subsidy. So, you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) and my (the author) rights are now determin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gc3 may be freely distributed and used in non-commerci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profit institutions, or for personal non-commercial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dividuals at home, provided it is distributed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intact and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c3 may not be sold or published in any commercial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fit without my permission (by for profit, I mean at a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r than the media and distribution costs of the mediu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are in the business of making and selling CD-ROM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sh to include this program, you may do so in exchan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ing me a copy of the CD-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f you use gc3 within a commercial environment, or on a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for commercial purposes, you are required to regis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gistration fee is given below. If you have more than 8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a site, you may obtain a site license. Contact me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be entitled to a reasonable amou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support (send mail to gram@gramix.aztec.co.z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will receive the latest version of gc3,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full gc3 manual which documents the gc3.key file i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, as well as documenting GCScript, the language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c3.key file is written. This manual will be of particular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se who want to customise gc3 to their own particula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cy should be in the form of internationally accep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nk draughts in US $, UK Sterling, or South African Rand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th African users only). The pric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 Dollars          $20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K Pounds           #15  or equivalent Eurocur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 Rands (for</w:t>
        <w:tab/>
        <w:t xml:space="preserve">  R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thern Afri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ham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.O. Box 668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ggebaai 80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pe 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uth Af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